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81000</wp:posOffset>
            </wp:positionH>
            <wp:positionV relativeFrom="paragraph">
              <wp:posOffset>289560</wp:posOffset>
            </wp:positionV>
            <wp:extent cx="6362700" cy="3977640"/>
            <wp:effectExtent l="0" t="0" r="0" b="0"/>
            <wp:wrapTight wrapText="bothSides">
              <wp:wrapPolygon edited="0">
                <wp:start x="-147" y="-236"/>
                <wp:lineTo x="-147" y="21773"/>
                <wp:lineTo x="21747" y="21773"/>
                <wp:lineTo x="21747" y="-236"/>
                <wp:lineTo x="-147" y="-236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62700" cy="3977640"/>
                    </a:xfrm>
                    <a:prstGeom prst="rect">
                      <a:avLst/>
                    </a:prstGeom>
                    <a:ln w="38100">
                      <a:solidFill>
                        <a:srgbClr val="0000FF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4572000</wp:posOffset>
                </wp:positionV>
                <wp:extent cx="6286500" cy="3968115"/>
                <wp:effectExtent l="38100" t="38100" r="38100" b="3810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86680" cy="3968280"/>
                          <a:chOff x="0" y="0"/>
                          <a:chExt cx="6286680" cy="39682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0" y="0"/>
                            <a:ext cx="6286680" cy="3968280"/>
                          </a:xfrm>
                          <a:prstGeom prst="rect">
                            <a:avLst/>
                          </a:prstGeom>
                          <a:ln w="38160">
                            <a:solidFill>
                              <a:srgbClr val="0000ff"/>
                            </a:solidFill>
                            <a:miter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1371600" y="196200"/>
                            <a:ext cx="498960" cy="35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86" h="993">
                                <a:moveTo>
                                  <a:pt x="6494" y="14683"/>
                                </a:moveTo>
                                <a:cubicBezTo>
                                  <a:pt x="6491" y="14674"/>
                                  <a:pt x="6483" y="14633"/>
                                  <a:pt x="6487" y="14668"/>
                                </a:cubicBezTo>
                                <a:cubicBezTo>
                                  <a:pt x="6506" y="14826"/>
                                  <a:pt x="6520" y="14986"/>
                                  <a:pt x="6555" y="15141"/>
                                </a:cubicBezTo>
                                <a:cubicBezTo>
                                  <a:pt x="6549" y="15073"/>
                                  <a:pt x="6538" y="15006"/>
                                  <a:pt x="6528" y="14938"/>
                                </a:cubicBezTo>
                                <a:cubicBezTo>
                                  <a:pt x="6513" y="14837"/>
                                  <a:pt x="6497" y="14735"/>
                                  <a:pt x="6496" y="14632"/>
                                </a:cubicBezTo>
                                <a:cubicBezTo>
                                  <a:pt x="6496" y="14590"/>
                                  <a:pt x="6493" y="14531"/>
                                  <a:pt x="6525" y="14498"/>
                                </a:cubicBezTo>
                                <a:cubicBezTo>
                                  <a:pt x="6547" y="14475"/>
                                  <a:pt x="6580" y="14481"/>
                                  <a:pt x="6602" y="14499"/>
                                </a:cubicBezTo>
                                <a:cubicBezTo>
                                  <a:pt x="6638" y="14529"/>
                                  <a:pt x="6648" y="14582"/>
                                  <a:pt x="6650" y="14626"/>
                                </a:cubicBezTo>
                                <a:cubicBezTo>
                                  <a:pt x="6653" y="14679"/>
                                  <a:pt x="6640" y="14734"/>
                                  <a:pt x="6619" y="14783"/>
                                </a:cubicBezTo>
                                <a:cubicBezTo>
                                  <a:pt x="6605" y="14814"/>
                                  <a:pt x="6589" y="14843"/>
                                  <a:pt x="6558" y="14860"/>
                                </a:cubicBezTo>
                                <a:cubicBezTo>
                                  <a:pt x="6542" y="14869"/>
                                  <a:pt x="6533" y="14865"/>
                                  <a:pt x="6518" y="14865"/>
                                </a:cubicBezTo>
                                <a:cubicBezTo>
                                  <a:pt x="6535" y="14858"/>
                                  <a:pt x="6552" y="14852"/>
                                  <a:pt x="6569" y="14846"/>
                                </a:cubicBezTo>
                                <a:cubicBezTo>
                                  <a:pt x="6575" y="14844"/>
                                  <a:pt x="6581" y="14841"/>
                                  <a:pt x="6587" y="14839"/>
                                </a:cubicBezTo>
                              </a:path>
                              <a:path w="1386" h="993">
                                <a:moveTo>
                                  <a:pt x="6824" y="14588"/>
                                </a:moveTo>
                                <a:cubicBezTo>
                                  <a:pt x="6826" y="14609"/>
                                  <a:pt x="6825" y="14630"/>
                                  <a:pt x="6828" y="14651"/>
                                </a:cubicBezTo>
                                <a:cubicBezTo>
                                  <a:pt x="6834" y="14688"/>
                                  <a:pt x="6841" y="14726"/>
                                  <a:pt x="6848" y="14763"/>
                                </a:cubicBezTo>
                                <a:cubicBezTo>
                                  <a:pt x="6854" y="14792"/>
                                  <a:pt x="6861" y="14820"/>
                                  <a:pt x="6872" y="14847"/>
                                </a:cubicBezTo>
                                <a:cubicBezTo>
                                  <a:pt x="6873" y="14822"/>
                                  <a:pt x="6873" y="14812"/>
                                  <a:pt x="6868" y="14795"/>
                                </a:cubicBezTo>
                              </a:path>
                              <a:path w="1386" h="993">
                                <a:moveTo>
                                  <a:pt x="6801" y="14388"/>
                                </a:moveTo>
                                <a:cubicBezTo>
                                  <a:pt x="6816" y="14374"/>
                                  <a:pt x="6824" y="14372"/>
                                  <a:pt x="6844" y="14372"/>
                                </a:cubicBezTo>
                              </a:path>
                              <a:path w="1386" h="993">
                                <a:moveTo>
                                  <a:pt x="7222" y="14607"/>
                                </a:moveTo>
                                <a:cubicBezTo>
                                  <a:pt x="7200" y="14610"/>
                                  <a:pt x="7177" y="14612"/>
                                  <a:pt x="7155" y="14616"/>
                                </a:cubicBezTo>
                                <a:cubicBezTo>
                                  <a:pt x="7131" y="14621"/>
                                  <a:pt x="7107" y="14628"/>
                                  <a:pt x="7082" y="14631"/>
                                </a:cubicBezTo>
                                <a:cubicBezTo>
                                  <a:pt x="7072" y="14632"/>
                                  <a:pt x="7063" y="14633"/>
                                  <a:pt x="7053" y="14634"/>
                                </a:cubicBezTo>
                                <a:cubicBezTo>
                                  <a:pt x="7067" y="14649"/>
                                  <a:pt x="7084" y="14659"/>
                                  <a:pt x="7101" y="14671"/>
                                </a:cubicBezTo>
                                <a:cubicBezTo>
                                  <a:pt x="7128" y="14690"/>
                                  <a:pt x="7150" y="14710"/>
                                  <a:pt x="7168" y="14737"/>
                                </a:cubicBezTo>
                                <a:cubicBezTo>
                                  <a:pt x="7187" y="14765"/>
                                  <a:pt x="7195" y="14793"/>
                                  <a:pt x="7190" y="14827"/>
                                </a:cubicBezTo>
                                <a:cubicBezTo>
                                  <a:pt x="7186" y="14854"/>
                                  <a:pt x="7170" y="14881"/>
                                  <a:pt x="7148" y="14897"/>
                                </a:cubicBezTo>
                                <a:cubicBezTo>
                                  <a:pt x="7130" y="14910"/>
                                  <a:pt x="7107" y="14912"/>
                                  <a:pt x="7092" y="14894"/>
                                </a:cubicBezTo>
                                <a:cubicBezTo>
                                  <a:pt x="7077" y="14876"/>
                                  <a:pt x="7084" y="14842"/>
                                  <a:pt x="7089" y="14822"/>
                                </a:cubicBezTo>
                                <a:cubicBezTo>
                                  <a:pt x="7092" y="14813"/>
                                  <a:pt x="7096" y="14803"/>
                                  <a:pt x="7099" y="14794"/>
                                </a:cubicBezTo>
                              </a:path>
                              <a:path w="1386" h="993">
                                <a:moveTo>
                                  <a:pt x="7308" y="14340"/>
                                </a:moveTo>
                                <a:cubicBezTo>
                                  <a:pt x="7321" y="14361"/>
                                  <a:pt x="7325" y="14384"/>
                                  <a:pt x="7332" y="14409"/>
                                </a:cubicBezTo>
                                <a:cubicBezTo>
                                  <a:pt x="7345" y="14456"/>
                                  <a:pt x="7358" y="14504"/>
                                  <a:pt x="7370" y="14551"/>
                                </a:cubicBezTo>
                                <a:cubicBezTo>
                                  <a:pt x="7387" y="14618"/>
                                  <a:pt x="7401" y="14685"/>
                                  <a:pt x="7419" y="14752"/>
                                </a:cubicBezTo>
                                <a:cubicBezTo>
                                  <a:pt x="7427" y="14781"/>
                                  <a:pt x="7444" y="14805"/>
                                  <a:pt x="7418" y="14813"/>
                                </a:cubicBezTo>
                              </a:path>
                              <a:path w="1386" h="993">
                                <a:moveTo>
                                  <a:pt x="7279" y="14683"/>
                                </a:moveTo>
                                <a:cubicBezTo>
                                  <a:pt x="7303" y="14668"/>
                                  <a:pt x="7328" y="14653"/>
                                  <a:pt x="7353" y="14640"/>
                                </a:cubicBezTo>
                                <a:cubicBezTo>
                                  <a:pt x="7392" y="14620"/>
                                  <a:pt x="7432" y="14603"/>
                                  <a:pt x="7473" y="14588"/>
                                </a:cubicBezTo>
                                <a:cubicBezTo>
                                  <a:pt x="7499" y="14579"/>
                                  <a:pt x="7507" y="14576"/>
                                  <a:pt x="7524" y="14572"/>
                                </a:cubicBezTo>
                              </a:path>
                              <a:path w="1386" h="993">
                                <a:moveTo>
                                  <a:pt x="7661" y="14687"/>
                                </a:moveTo>
                                <a:cubicBezTo>
                                  <a:pt x="7664" y="14725"/>
                                  <a:pt x="7668" y="14762"/>
                                  <a:pt x="7673" y="14799"/>
                                </a:cubicBezTo>
                                <a:cubicBezTo>
                                  <a:pt x="7676" y="14827"/>
                                  <a:pt x="7679" y="14856"/>
                                  <a:pt x="7685" y="14884"/>
                                </a:cubicBezTo>
                                <a:cubicBezTo>
                                  <a:pt x="7689" y="14896"/>
                                  <a:pt x="7690" y="14897"/>
                                  <a:pt x="7691" y="14876"/>
                                </a:cubicBezTo>
                              </a:path>
                              <a:path w="1386" h="993">
                                <a:moveTo>
                                  <a:pt x="7798" y="14481"/>
                                </a:moveTo>
                                <a:cubicBezTo>
                                  <a:pt x="7810" y="14508"/>
                                  <a:pt x="7818" y="14533"/>
                                  <a:pt x="7825" y="14562"/>
                                </a:cubicBezTo>
                                <a:cubicBezTo>
                                  <a:pt x="7839" y="14617"/>
                                  <a:pt x="7845" y="14673"/>
                                  <a:pt x="7852" y="14730"/>
                                </a:cubicBezTo>
                                <a:cubicBezTo>
                                  <a:pt x="7857" y="14772"/>
                                  <a:pt x="7859" y="14813"/>
                                  <a:pt x="7862" y="14855"/>
                                </a:cubicBezTo>
                                <a:cubicBezTo>
                                  <a:pt x="7863" y="14869"/>
                                  <a:pt x="7878" y="14905"/>
                                  <a:pt x="7859" y="14865"/>
                                </a:cubicBezTo>
                              </a:path>
                              <a:path w="1386" h="993">
                                <a:moveTo>
                                  <a:pt x="7630" y="14154"/>
                                </a:moveTo>
                                <a:cubicBezTo>
                                  <a:pt x="7612" y="14151"/>
                                  <a:pt x="7616" y="14148"/>
                                  <a:pt x="7609" y="14165"/>
                                </a:cubicBezTo>
                                <a:cubicBezTo>
                                  <a:pt x="7619" y="14165"/>
                                  <a:pt x="7623" y="14164"/>
                                  <a:pt x="7626" y="14155"/>
                                </a:cubicBezTo>
                              </a:path>
                              <a:path w="1386" h="993">
                                <a:moveTo>
                                  <a:pt x="7793" y="14357"/>
                                </a:moveTo>
                                <a:cubicBezTo>
                                  <a:pt x="7785" y="14344"/>
                                  <a:pt x="7776" y="14332"/>
                                  <a:pt x="7768" y="14319"/>
                                </a:cubicBezTo>
                                <a:cubicBezTo>
                                  <a:pt x="7761" y="14340"/>
                                  <a:pt x="7764" y="14358"/>
                                  <a:pt x="7768" y="14380"/>
                                </a:cubicBezTo>
                                <a:cubicBezTo>
                                  <a:pt x="7775" y="14416"/>
                                  <a:pt x="7782" y="14452"/>
                                  <a:pt x="7787" y="14488"/>
                                </a:cubicBezTo>
                                <a:cubicBezTo>
                                  <a:pt x="7792" y="14525"/>
                                  <a:pt x="7796" y="14562"/>
                                  <a:pt x="7798" y="14599"/>
                                </a:cubicBezTo>
                                <a:cubicBezTo>
                                  <a:pt x="7800" y="14625"/>
                                  <a:pt x="7797" y="14638"/>
                                  <a:pt x="7821" y="14626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96200"/>
                            <a:ext cx="789840" cy="245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94" h="682">
                                <a:moveTo>
                                  <a:pt x="14362" y="14663"/>
                                </a:moveTo>
                                <a:cubicBezTo>
                                  <a:pt x="14367" y="14644"/>
                                  <a:pt x="14371" y="14640"/>
                                  <a:pt x="14338" y="14634"/>
                                </a:cubicBezTo>
                                <a:cubicBezTo>
                                  <a:pt x="14299" y="14627"/>
                                  <a:pt x="14256" y="14636"/>
                                  <a:pt x="14218" y="14643"/>
                                </a:cubicBezTo>
                                <a:cubicBezTo>
                                  <a:pt x="14181" y="14650"/>
                                  <a:pt x="14137" y="14658"/>
                                  <a:pt x="14105" y="14680"/>
                                </a:cubicBezTo>
                                <a:cubicBezTo>
                                  <a:pt x="14096" y="14689"/>
                                  <a:pt x="14092" y="14691"/>
                                  <a:pt x="14096" y="14700"/>
                                </a:cubicBezTo>
                                <a:cubicBezTo>
                                  <a:pt x="14122" y="14720"/>
                                  <a:pt x="14152" y="14732"/>
                                  <a:pt x="14182" y="14746"/>
                                </a:cubicBezTo>
                                <a:cubicBezTo>
                                  <a:pt x="14221" y="14764"/>
                                  <a:pt x="14261" y="14782"/>
                                  <a:pt x="14286" y="14818"/>
                                </a:cubicBezTo>
                                <a:cubicBezTo>
                                  <a:pt x="14307" y="14848"/>
                                  <a:pt x="14304" y="14886"/>
                                  <a:pt x="14284" y="14916"/>
                                </a:cubicBezTo>
                                <a:cubicBezTo>
                                  <a:pt x="14263" y="14948"/>
                                  <a:pt x="14229" y="14964"/>
                                  <a:pt x="14193" y="14969"/>
                                </a:cubicBezTo>
                                <a:cubicBezTo>
                                  <a:pt x="14172" y="14972"/>
                                  <a:pt x="14130" y="14971"/>
                                  <a:pt x="14120" y="14945"/>
                                </a:cubicBezTo>
                                <a:cubicBezTo>
                                  <a:pt x="14112" y="14924"/>
                                  <a:pt x="14125" y="14904"/>
                                  <a:pt x="14137" y="14888"/>
                                </a:cubicBezTo>
                                <a:cubicBezTo>
                                  <a:pt x="14142" y="14882"/>
                                  <a:pt x="14146" y="14877"/>
                                  <a:pt x="14151" y="14871"/>
                                </a:cubicBezTo>
                              </a:path>
                              <a:path w="2194" h="682">
                                <a:moveTo>
                                  <a:pt x="14514" y="14289"/>
                                </a:moveTo>
                                <a:cubicBezTo>
                                  <a:pt x="14507" y="14321"/>
                                  <a:pt x="14513" y="14354"/>
                                  <a:pt x="14518" y="14388"/>
                                </a:cubicBezTo>
                                <a:cubicBezTo>
                                  <a:pt x="14527" y="14457"/>
                                  <a:pt x="14538" y="14525"/>
                                  <a:pt x="14546" y="14594"/>
                                </a:cubicBezTo>
                                <a:cubicBezTo>
                                  <a:pt x="14557" y="14685"/>
                                  <a:pt x="14590" y="14812"/>
                                  <a:pt x="14575" y="14903"/>
                                </a:cubicBezTo>
                                <a:cubicBezTo>
                                  <a:pt x="14571" y="14924"/>
                                  <a:pt x="14565" y="14891"/>
                                  <a:pt x="14564" y="14888"/>
                                </a:cubicBezTo>
                              </a:path>
                              <a:path w="2194" h="682">
                                <a:moveTo>
                                  <a:pt x="14380" y="14666"/>
                                </a:moveTo>
                                <a:cubicBezTo>
                                  <a:pt x="14405" y="14678"/>
                                  <a:pt x="14431" y="14664"/>
                                  <a:pt x="14458" y="14657"/>
                                </a:cubicBezTo>
                                <a:cubicBezTo>
                                  <a:pt x="14517" y="14641"/>
                                  <a:pt x="14577" y="14627"/>
                                  <a:pt x="14636" y="14610"/>
                                </a:cubicBezTo>
                                <a:cubicBezTo>
                                  <a:pt x="14674" y="14599"/>
                                  <a:pt x="14711" y="14588"/>
                                  <a:pt x="14750" y="14578"/>
                                </a:cubicBezTo>
                              </a:path>
                              <a:path w="2194" h="682">
                                <a:moveTo>
                                  <a:pt x="14967" y="14666"/>
                                </a:moveTo>
                                <a:cubicBezTo>
                                  <a:pt x="14956" y="14655"/>
                                  <a:pt x="14945" y="14646"/>
                                  <a:pt x="14933" y="14636"/>
                                </a:cubicBezTo>
                                <a:cubicBezTo>
                                  <a:pt x="14923" y="14627"/>
                                  <a:pt x="14910" y="14614"/>
                                  <a:pt x="14895" y="14616"/>
                                </a:cubicBezTo>
                                <a:cubicBezTo>
                                  <a:pt x="14875" y="14619"/>
                                  <a:pt x="14863" y="14642"/>
                                  <a:pt x="14856" y="14658"/>
                                </a:cubicBezTo>
                                <a:cubicBezTo>
                                  <a:pt x="14838" y="14699"/>
                                  <a:pt x="14828" y="14744"/>
                                  <a:pt x="14826" y="14788"/>
                                </a:cubicBezTo>
                                <a:cubicBezTo>
                                  <a:pt x="14825" y="14816"/>
                                  <a:pt x="14823" y="14852"/>
                                  <a:pt x="14840" y="14876"/>
                                </a:cubicBezTo>
                                <a:cubicBezTo>
                                  <a:pt x="14855" y="14898"/>
                                  <a:pt x="14876" y="14892"/>
                                  <a:pt x="14896" y="14880"/>
                                </a:cubicBezTo>
                                <a:cubicBezTo>
                                  <a:pt x="14924" y="14863"/>
                                  <a:pt x="14943" y="14836"/>
                                  <a:pt x="14957" y="14807"/>
                                </a:cubicBezTo>
                                <a:cubicBezTo>
                                  <a:pt x="14970" y="14780"/>
                                  <a:pt x="14978" y="14749"/>
                                  <a:pt x="14980" y="14719"/>
                                </a:cubicBezTo>
                                <a:cubicBezTo>
                                  <a:pt x="14981" y="14708"/>
                                  <a:pt x="14979" y="14698"/>
                                  <a:pt x="14978" y="14687"/>
                                </a:cubicBezTo>
                                <a:cubicBezTo>
                                  <a:pt x="14974" y="14707"/>
                                  <a:pt x="14976" y="14725"/>
                                  <a:pt x="14978" y="14746"/>
                                </a:cubicBezTo>
                                <a:cubicBezTo>
                                  <a:pt x="14981" y="14778"/>
                                  <a:pt x="14986" y="14809"/>
                                  <a:pt x="14993" y="14840"/>
                                </a:cubicBezTo>
                                <a:cubicBezTo>
                                  <a:pt x="14996" y="14852"/>
                                  <a:pt x="15003" y="14901"/>
                                  <a:pt x="15016" y="14908"/>
                                </a:cubicBezTo>
                                <a:cubicBezTo>
                                  <a:pt x="15033" y="14917"/>
                                  <a:pt x="15039" y="14865"/>
                                  <a:pt x="15040" y="14858"/>
                                </a:cubicBezTo>
                              </a:path>
                              <a:path w="2194" h="682">
                                <a:moveTo>
                                  <a:pt x="15116" y="14768"/>
                                </a:moveTo>
                                <a:cubicBezTo>
                                  <a:pt x="15122" y="14793"/>
                                  <a:pt x="15128" y="14818"/>
                                  <a:pt x="15132" y="14843"/>
                                </a:cubicBezTo>
                                <a:cubicBezTo>
                                  <a:pt x="15135" y="14862"/>
                                  <a:pt x="15138" y="14881"/>
                                  <a:pt x="15140" y="14900"/>
                                </a:cubicBezTo>
                                <a:cubicBezTo>
                                  <a:pt x="15138" y="14867"/>
                                  <a:pt x="15142" y="14836"/>
                                  <a:pt x="15148" y="14804"/>
                                </a:cubicBezTo>
                                <a:cubicBezTo>
                                  <a:pt x="15155" y="14768"/>
                                  <a:pt x="15164" y="14733"/>
                                  <a:pt x="15189" y="14705"/>
                                </a:cubicBezTo>
                                <a:cubicBezTo>
                                  <a:pt x="15208" y="14684"/>
                                  <a:pt x="15231" y="14672"/>
                                  <a:pt x="15258" y="14683"/>
                                </a:cubicBezTo>
                                <a:cubicBezTo>
                                  <a:pt x="15285" y="14694"/>
                                  <a:pt x="15297" y="14726"/>
                                  <a:pt x="15304" y="14752"/>
                                </a:cubicBezTo>
                                <a:cubicBezTo>
                                  <a:pt x="15310" y="14774"/>
                                  <a:pt x="15311" y="14797"/>
                                  <a:pt x="15313" y="14820"/>
                                </a:cubicBezTo>
                                <a:cubicBezTo>
                                  <a:pt x="15321" y="14796"/>
                                  <a:pt x="15326" y="14771"/>
                                  <a:pt x="15336" y="14748"/>
                                </a:cubicBezTo>
                                <a:cubicBezTo>
                                  <a:pt x="15349" y="14717"/>
                                  <a:pt x="15370" y="14682"/>
                                  <a:pt x="15406" y="14676"/>
                                </a:cubicBezTo>
                                <a:cubicBezTo>
                                  <a:pt x="15432" y="14671"/>
                                  <a:pt x="15459" y="14684"/>
                                  <a:pt x="15476" y="14703"/>
                                </a:cubicBezTo>
                                <a:cubicBezTo>
                                  <a:pt x="15498" y="14727"/>
                                  <a:pt x="15503" y="14755"/>
                                  <a:pt x="15508" y="14786"/>
                                </a:cubicBezTo>
                                <a:cubicBezTo>
                                  <a:pt x="15512" y="14809"/>
                                  <a:pt x="15512" y="14829"/>
                                  <a:pt x="15510" y="14852"/>
                                </a:cubicBezTo>
                              </a:path>
                              <a:path w="2194" h="682">
                                <a:moveTo>
                                  <a:pt x="15583" y="14764"/>
                                </a:moveTo>
                                <a:cubicBezTo>
                                  <a:pt x="15607" y="14766"/>
                                  <a:pt x="15618" y="14759"/>
                                  <a:pt x="15637" y="14742"/>
                                </a:cubicBezTo>
                                <a:cubicBezTo>
                                  <a:pt x="15658" y="14723"/>
                                  <a:pt x="15677" y="14698"/>
                                  <a:pt x="15685" y="14671"/>
                                </a:cubicBezTo>
                                <a:cubicBezTo>
                                  <a:pt x="15690" y="14653"/>
                                  <a:pt x="15693" y="14629"/>
                                  <a:pt x="15681" y="14613"/>
                                </a:cubicBezTo>
                                <a:cubicBezTo>
                                  <a:pt x="15671" y="14599"/>
                                  <a:pt x="15650" y="14611"/>
                                  <a:pt x="15641" y="14620"/>
                                </a:cubicBezTo>
                                <a:cubicBezTo>
                                  <a:pt x="15614" y="14648"/>
                                  <a:pt x="15602" y="14694"/>
                                  <a:pt x="15600" y="14732"/>
                                </a:cubicBezTo>
                                <a:cubicBezTo>
                                  <a:pt x="15598" y="14769"/>
                                  <a:pt x="15606" y="14801"/>
                                  <a:pt x="15627" y="14832"/>
                                </a:cubicBezTo>
                                <a:cubicBezTo>
                                  <a:pt x="15645" y="14859"/>
                                  <a:pt x="15667" y="14878"/>
                                  <a:pt x="15699" y="14886"/>
                                </a:cubicBezTo>
                                <a:cubicBezTo>
                                  <a:pt x="15728" y="14894"/>
                                  <a:pt x="15758" y="14877"/>
                                  <a:pt x="15776" y="14855"/>
                                </a:cubicBezTo>
                                <a:cubicBezTo>
                                  <a:pt x="15792" y="14831"/>
                                  <a:pt x="15798" y="14822"/>
                                  <a:pt x="15804" y="14803"/>
                                </a:cubicBezTo>
                              </a:path>
                              <a:path w="2194" h="682">
                                <a:moveTo>
                                  <a:pt x="15890" y="14709"/>
                                </a:moveTo>
                                <a:cubicBezTo>
                                  <a:pt x="15905" y="14743"/>
                                  <a:pt x="15913" y="14774"/>
                                  <a:pt x="15920" y="14810"/>
                                </a:cubicBezTo>
                                <a:cubicBezTo>
                                  <a:pt x="15925" y="14833"/>
                                  <a:pt x="15930" y="14856"/>
                                  <a:pt x="15936" y="14879"/>
                                </a:cubicBezTo>
                                <a:cubicBezTo>
                                  <a:pt x="15946" y="14855"/>
                                  <a:pt x="15950" y="14829"/>
                                  <a:pt x="15960" y="14805"/>
                                </a:cubicBezTo>
                                <a:cubicBezTo>
                                  <a:pt x="15975" y="14767"/>
                                  <a:pt x="15994" y="14728"/>
                                  <a:pt x="16026" y="14702"/>
                                </a:cubicBezTo>
                                <a:cubicBezTo>
                                  <a:pt x="16059" y="14675"/>
                                  <a:pt x="16101" y="14668"/>
                                  <a:pt x="16142" y="14679"/>
                                </a:cubicBezTo>
                                <a:cubicBezTo>
                                  <a:pt x="16218" y="14698"/>
                                  <a:pt x="16266" y="14774"/>
                                  <a:pt x="16280" y="14847"/>
                                </a:cubicBezTo>
                                <a:cubicBezTo>
                                  <a:pt x="16285" y="14875"/>
                                  <a:pt x="16288" y="14904"/>
                                  <a:pt x="16288" y="14932"/>
                                </a:cubicBezTo>
                                <a:cubicBezTo>
                                  <a:pt x="16288" y="14936"/>
                                  <a:pt x="16287" y="14939"/>
                                  <a:pt x="16287" y="14943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7640" y="1495440"/>
                            <a:ext cx="502920" cy="304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97" h="846">
                                <a:moveTo>
                                  <a:pt x="15344" y="18271"/>
                                </a:moveTo>
                                <a:cubicBezTo>
                                  <a:pt x="15341" y="18296"/>
                                  <a:pt x="15339" y="18320"/>
                                  <a:pt x="15341" y="18347"/>
                                </a:cubicBezTo>
                                <a:cubicBezTo>
                                  <a:pt x="15345" y="18404"/>
                                  <a:pt x="15354" y="18461"/>
                                  <a:pt x="15359" y="18518"/>
                                </a:cubicBezTo>
                                <a:cubicBezTo>
                                  <a:pt x="15366" y="18593"/>
                                  <a:pt x="15371" y="18667"/>
                                  <a:pt x="15379" y="18742"/>
                                </a:cubicBezTo>
                                <a:cubicBezTo>
                                  <a:pt x="15386" y="18697"/>
                                  <a:pt x="15387" y="18652"/>
                                  <a:pt x="15387" y="18606"/>
                                </a:cubicBezTo>
                                <a:cubicBezTo>
                                  <a:pt x="15387" y="18533"/>
                                  <a:pt x="15388" y="18459"/>
                                  <a:pt x="15392" y="18386"/>
                                </a:cubicBezTo>
                                <a:cubicBezTo>
                                  <a:pt x="15394" y="18336"/>
                                  <a:pt x="15394" y="18277"/>
                                  <a:pt x="15422" y="18233"/>
                                </a:cubicBezTo>
                                <a:cubicBezTo>
                                  <a:pt x="15442" y="18202"/>
                                  <a:pt x="15477" y="18192"/>
                                  <a:pt x="15511" y="18203"/>
                                </a:cubicBezTo>
                                <a:cubicBezTo>
                                  <a:pt x="15573" y="18224"/>
                                  <a:pt x="15589" y="18291"/>
                                  <a:pt x="15573" y="18347"/>
                                </a:cubicBezTo>
                                <a:cubicBezTo>
                                  <a:pt x="15562" y="18384"/>
                                  <a:pt x="15534" y="18419"/>
                                  <a:pt x="15498" y="18435"/>
                                </a:cubicBezTo>
                                <a:cubicBezTo>
                                  <a:pt x="15471" y="18447"/>
                                  <a:pt x="15434" y="18453"/>
                                  <a:pt x="15405" y="18446"/>
                                </a:cubicBezTo>
                                <a:cubicBezTo>
                                  <a:pt x="15393" y="18443"/>
                                  <a:pt x="15372" y="18431"/>
                                  <a:pt x="15381" y="18414"/>
                                </a:cubicBezTo>
                                <a:cubicBezTo>
                                  <a:pt x="15390" y="18398"/>
                                  <a:pt x="15428" y="18387"/>
                                  <a:pt x="15443" y="18380"/>
                                </a:cubicBezTo>
                              </a:path>
                              <a:path w="1397" h="846">
                                <a:moveTo>
                                  <a:pt x="15722" y="18299"/>
                                </a:moveTo>
                                <a:cubicBezTo>
                                  <a:pt x="15735" y="18297"/>
                                  <a:pt x="15751" y="18297"/>
                                  <a:pt x="15763" y="18293"/>
                                </a:cubicBezTo>
                                <a:cubicBezTo>
                                  <a:pt x="15778" y="18288"/>
                                  <a:pt x="15799" y="18279"/>
                                  <a:pt x="15807" y="18264"/>
                                </a:cubicBezTo>
                                <a:cubicBezTo>
                                  <a:pt x="15816" y="18247"/>
                                  <a:pt x="15809" y="18226"/>
                                  <a:pt x="15801" y="18211"/>
                                </a:cubicBezTo>
                                <a:cubicBezTo>
                                  <a:pt x="15791" y="18191"/>
                                  <a:pt x="15772" y="18175"/>
                                  <a:pt x="15749" y="18171"/>
                                </a:cubicBezTo>
                                <a:cubicBezTo>
                                  <a:pt x="15722" y="18167"/>
                                  <a:pt x="15699" y="18184"/>
                                  <a:pt x="15686" y="18206"/>
                                </a:cubicBezTo>
                                <a:cubicBezTo>
                                  <a:pt x="15667" y="18237"/>
                                  <a:pt x="15664" y="18278"/>
                                  <a:pt x="15672" y="18313"/>
                                </a:cubicBezTo>
                                <a:cubicBezTo>
                                  <a:pt x="15682" y="18358"/>
                                  <a:pt x="15715" y="18402"/>
                                  <a:pt x="15761" y="18414"/>
                                </a:cubicBezTo>
                                <a:cubicBezTo>
                                  <a:pt x="15796" y="18424"/>
                                  <a:pt x="15841" y="18415"/>
                                  <a:pt x="15873" y="18398"/>
                                </a:cubicBezTo>
                                <a:cubicBezTo>
                                  <a:pt x="15898" y="18384"/>
                                  <a:pt x="15918" y="18362"/>
                                  <a:pt x="15937" y="18342"/>
                                </a:cubicBezTo>
                              </a:path>
                              <a:path w="1397" h="846">
                                <a:moveTo>
                                  <a:pt x="16018" y="17907"/>
                                </a:moveTo>
                                <a:cubicBezTo>
                                  <a:pt x="16011" y="17877"/>
                                  <a:pt x="16035" y="17948"/>
                                  <a:pt x="16036" y="17951"/>
                                </a:cubicBezTo>
                                <a:cubicBezTo>
                                  <a:pt x="16053" y="18009"/>
                                  <a:pt x="16065" y="18069"/>
                                  <a:pt x="16073" y="18129"/>
                                </a:cubicBezTo>
                                <a:cubicBezTo>
                                  <a:pt x="16081" y="18190"/>
                                  <a:pt x="16088" y="18252"/>
                                  <a:pt x="16090" y="18314"/>
                                </a:cubicBezTo>
                                <a:cubicBezTo>
                                  <a:pt x="16091" y="18345"/>
                                  <a:pt x="16096" y="18364"/>
                                  <a:pt x="16070" y="18335"/>
                                </a:cubicBezTo>
                              </a:path>
                              <a:path w="1397" h="846">
                                <a:moveTo>
                                  <a:pt x="15954" y="18179"/>
                                </a:moveTo>
                                <a:cubicBezTo>
                                  <a:pt x="15981" y="18168"/>
                                  <a:pt x="16007" y="18159"/>
                                  <a:pt x="16034" y="18149"/>
                                </a:cubicBezTo>
                                <a:cubicBezTo>
                                  <a:pt x="16077" y="18134"/>
                                  <a:pt x="16119" y="18116"/>
                                  <a:pt x="16162" y="18102"/>
                                </a:cubicBezTo>
                                <a:cubicBezTo>
                                  <a:pt x="16187" y="18095"/>
                                  <a:pt x="16194" y="18093"/>
                                  <a:pt x="16211" y="18090"/>
                                </a:cubicBezTo>
                              </a:path>
                              <a:path w="1397" h="846">
                                <a:moveTo>
                                  <a:pt x="16414" y="18247"/>
                                </a:moveTo>
                                <a:cubicBezTo>
                                  <a:pt x="16417" y="18228"/>
                                  <a:pt x="16413" y="18216"/>
                                  <a:pt x="16403" y="18199"/>
                                </a:cubicBezTo>
                                <a:cubicBezTo>
                                  <a:pt x="16393" y="18182"/>
                                  <a:pt x="16375" y="18169"/>
                                  <a:pt x="16355" y="18171"/>
                                </a:cubicBezTo>
                                <a:cubicBezTo>
                                  <a:pt x="16327" y="18173"/>
                                  <a:pt x="16306" y="18194"/>
                                  <a:pt x="16290" y="18214"/>
                                </a:cubicBezTo>
                                <a:cubicBezTo>
                                  <a:pt x="16267" y="18242"/>
                                  <a:pt x="16254" y="18278"/>
                                  <a:pt x="16247" y="18313"/>
                                </a:cubicBezTo>
                                <a:cubicBezTo>
                                  <a:pt x="16242" y="18339"/>
                                  <a:pt x="16238" y="18373"/>
                                  <a:pt x="16258" y="18395"/>
                                </a:cubicBezTo>
                                <a:cubicBezTo>
                                  <a:pt x="16278" y="18416"/>
                                  <a:pt x="16307" y="18403"/>
                                  <a:pt x="16327" y="18389"/>
                                </a:cubicBezTo>
                                <a:cubicBezTo>
                                  <a:pt x="16356" y="18368"/>
                                  <a:pt x="16379" y="18336"/>
                                  <a:pt x="16394" y="18303"/>
                                </a:cubicBezTo>
                                <a:cubicBezTo>
                                  <a:pt x="16404" y="18281"/>
                                  <a:pt x="16412" y="18256"/>
                                  <a:pt x="16414" y="18232"/>
                                </a:cubicBezTo>
                                <a:cubicBezTo>
                                  <a:pt x="16414" y="18229"/>
                                  <a:pt x="16414" y="18226"/>
                                  <a:pt x="16414" y="18223"/>
                                </a:cubicBezTo>
                                <a:cubicBezTo>
                                  <a:pt x="16417" y="18241"/>
                                  <a:pt x="16419" y="18260"/>
                                  <a:pt x="16423" y="18278"/>
                                </a:cubicBezTo>
                                <a:cubicBezTo>
                                  <a:pt x="16429" y="18305"/>
                                  <a:pt x="16437" y="18333"/>
                                  <a:pt x="16454" y="18355"/>
                                </a:cubicBezTo>
                                <a:cubicBezTo>
                                  <a:pt x="16470" y="18376"/>
                                  <a:pt x="16492" y="18378"/>
                                  <a:pt x="16515" y="18364"/>
                                </a:cubicBezTo>
                                <a:cubicBezTo>
                                  <a:pt x="16534" y="18349"/>
                                  <a:pt x="16541" y="18343"/>
                                  <a:pt x="16549" y="18327"/>
                                </a:cubicBezTo>
                              </a:path>
                              <a:path w="1397" h="846">
                                <a:moveTo>
                                  <a:pt x="16622" y="17915"/>
                                </a:moveTo>
                                <a:cubicBezTo>
                                  <a:pt x="16639" y="17927"/>
                                  <a:pt x="16648" y="17935"/>
                                  <a:pt x="16659" y="17962"/>
                                </a:cubicBezTo>
                                <a:cubicBezTo>
                                  <a:pt x="16679" y="18012"/>
                                  <a:pt x="16690" y="18070"/>
                                  <a:pt x="16701" y="18123"/>
                                </a:cubicBezTo>
                                <a:cubicBezTo>
                                  <a:pt x="16712" y="18180"/>
                                  <a:pt x="16719" y="18238"/>
                                  <a:pt x="16726" y="18296"/>
                                </a:cubicBezTo>
                                <a:cubicBezTo>
                                  <a:pt x="16730" y="18324"/>
                                  <a:pt x="16736" y="18355"/>
                                  <a:pt x="16733" y="18383"/>
                                </a:cubicBezTo>
                                <a:cubicBezTo>
                                  <a:pt x="16732" y="18386"/>
                                  <a:pt x="16732" y="18390"/>
                                  <a:pt x="16731" y="18393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3360" y="2557080"/>
                            <a:ext cx="532800" cy="25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0" h="717">
                                <a:moveTo>
                                  <a:pt x="13252" y="21123"/>
                                </a:moveTo>
                                <a:cubicBezTo>
                                  <a:pt x="13224" y="21097"/>
                                  <a:pt x="13196" y="21069"/>
                                  <a:pt x="13164" y="21048"/>
                                </a:cubicBezTo>
                                <a:cubicBezTo>
                                  <a:pt x="13144" y="21035"/>
                                  <a:pt x="13122" y="21023"/>
                                  <a:pt x="13098" y="21020"/>
                                </a:cubicBezTo>
                                <a:cubicBezTo>
                                  <a:pt x="13078" y="21018"/>
                                  <a:pt x="13048" y="21022"/>
                                  <a:pt x="13042" y="21046"/>
                                </a:cubicBezTo>
                                <a:cubicBezTo>
                                  <a:pt x="13035" y="21073"/>
                                  <a:pt x="13056" y="21094"/>
                                  <a:pt x="13072" y="21112"/>
                                </a:cubicBezTo>
                                <a:cubicBezTo>
                                  <a:pt x="13097" y="21139"/>
                                  <a:pt x="13126" y="21164"/>
                                  <a:pt x="13152" y="21190"/>
                                </a:cubicBezTo>
                                <a:cubicBezTo>
                                  <a:pt x="13173" y="21211"/>
                                  <a:pt x="13193" y="21233"/>
                                  <a:pt x="13188" y="21265"/>
                                </a:cubicBezTo>
                                <a:cubicBezTo>
                                  <a:pt x="13183" y="21293"/>
                                  <a:pt x="13154" y="21313"/>
                                  <a:pt x="13131" y="21326"/>
                                </a:cubicBezTo>
                                <a:cubicBezTo>
                                  <a:pt x="13099" y="21344"/>
                                  <a:pt x="13060" y="21354"/>
                                  <a:pt x="13024" y="21357"/>
                                </a:cubicBezTo>
                                <a:cubicBezTo>
                                  <a:pt x="13002" y="21359"/>
                                  <a:pt x="12989" y="21355"/>
                                  <a:pt x="12969" y="21348"/>
                                </a:cubicBezTo>
                                <a:cubicBezTo>
                                  <a:pt x="12971" y="21325"/>
                                  <a:pt x="12974" y="21318"/>
                                  <a:pt x="12994" y="21299"/>
                                </a:cubicBezTo>
                                <a:cubicBezTo>
                                  <a:pt x="13001" y="21293"/>
                                  <a:pt x="13008" y="21287"/>
                                  <a:pt x="13015" y="21281"/>
                                </a:cubicBezTo>
                              </a:path>
                              <a:path w="1480" h="717">
                                <a:moveTo>
                                  <a:pt x="13323" y="21163"/>
                                </a:moveTo>
                                <a:cubicBezTo>
                                  <a:pt x="13334" y="21176"/>
                                  <a:pt x="13345" y="21178"/>
                                  <a:pt x="13362" y="21180"/>
                                </a:cubicBezTo>
                                <a:cubicBezTo>
                                  <a:pt x="13387" y="21182"/>
                                  <a:pt x="13417" y="21175"/>
                                  <a:pt x="13439" y="21165"/>
                                </a:cubicBezTo>
                                <a:cubicBezTo>
                                  <a:pt x="13465" y="21153"/>
                                  <a:pt x="13490" y="21134"/>
                                  <a:pt x="13502" y="21107"/>
                                </a:cubicBezTo>
                                <a:cubicBezTo>
                                  <a:pt x="13515" y="21077"/>
                                  <a:pt x="13493" y="21053"/>
                                  <a:pt x="13463" y="21050"/>
                                </a:cubicBezTo>
                                <a:cubicBezTo>
                                  <a:pt x="13432" y="21047"/>
                                  <a:pt x="13400" y="21061"/>
                                  <a:pt x="13378" y="21082"/>
                                </a:cubicBezTo>
                                <a:cubicBezTo>
                                  <a:pt x="13352" y="21107"/>
                                  <a:pt x="13338" y="21146"/>
                                  <a:pt x="13336" y="21181"/>
                                </a:cubicBezTo>
                                <a:cubicBezTo>
                                  <a:pt x="13334" y="21215"/>
                                  <a:pt x="13345" y="21257"/>
                                  <a:pt x="13370" y="21282"/>
                                </a:cubicBezTo>
                                <a:cubicBezTo>
                                  <a:pt x="13394" y="21306"/>
                                  <a:pt x="13434" y="21313"/>
                                  <a:pt x="13465" y="21302"/>
                                </a:cubicBezTo>
                                <a:cubicBezTo>
                                  <a:pt x="13491" y="21288"/>
                                  <a:pt x="13500" y="21283"/>
                                  <a:pt x="13515" y="21270"/>
                                </a:cubicBezTo>
                              </a:path>
                              <a:path w="1480" h="717">
                                <a:moveTo>
                                  <a:pt x="13622" y="21163"/>
                                </a:moveTo>
                                <a:cubicBezTo>
                                  <a:pt x="13630" y="21208"/>
                                  <a:pt x="13638" y="21253"/>
                                  <a:pt x="13646" y="21298"/>
                                </a:cubicBezTo>
                                <a:cubicBezTo>
                                  <a:pt x="13657" y="21359"/>
                                  <a:pt x="13669" y="21420"/>
                                  <a:pt x="13680" y="21481"/>
                                </a:cubicBezTo>
                                <a:cubicBezTo>
                                  <a:pt x="13685" y="21509"/>
                                  <a:pt x="13690" y="21534"/>
                                  <a:pt x="13692" y="21562"/>
                                </a:cubicBezTo>
                                <a:cubicBezTo>
                                  <a:pt x="13680" y="21529"/>
                                  <a:pt x="13670" y="21494"/>
                                  <a:pt x="13660" y="21459"/>
                                </a:cubicBezTo>
                                <a:cubicBezTo>
                                  <a:pt x="13639" y="21386"/>
                                  <a:pt x="13619" y="21306"/>
                                  <a:pt x="13623" y="21229"/>
                                </a:cubicBezTo>
                                <a:cubicBezTo>
                                  <a:pt x="13626" y="21180"/>
                                  <a:pt x="13653" y="21132"/>
                                  <a:pt x="13705" y="21124"/>
                                </a:cubicBezTo>
                                <a:cubicBezTo>
                                  <a:pt x="13751" y="21116"/>
                                  <a:pt x="13798" y="21143"/>
                                  <a:pt x="13821" y="21182"/>
                                </a:cubicBezTo>
                                <a:cubicBezTo>
                                  <a:pt x="13842" y="21218"/>
                                  <a:pt x="13848" y="21263"/>
                                  <a:pt x="13834" y="21302"/>
                                </a:cubicBezTo>
                                <a:cubicBezTo>
                                  <a:pt x="13816" y="21356"/>
                                  <a:pt x="13768" y="21387"/>
                                  <a:pt x="13715" y="21401"/>
                                </a:cubicBezTo>
                                <a:cubicBezTo>
                                  <a:pt x="13693" y="21407"/>
                                  <a:pt x="13647" y="21414"/>
                                  <a:pt x="13626" y="21398"/>
                                </a:cubicBezTo>
                                <a:cubicBezTo>
                                  <a:pt x="13602" y="21380"/>
                                  <a:pt x="13622" y="21356"/>
                                  <a:pt x="13633" y="21339"/>
                                </a:cubicBezTo>
                              </a:path>
                              <a:path w="1480" h="717">
                                <a:moveTo>
                                  <a:pt x="14050" y="21206"/>
                                </a:moveTo>
                                <a:cubicBezTo>
                                  <a:pt x="14055" y="21183"/>
                                  <a:pt x="14056" y="21169"/>
                                  <a:pt x="14041" y="21149"/>
                                </a:cubicBezTo>
                                <a:cubicBezTo>
                                  <a:pt x="14027" y="21130"/>
                                  <a:pt x="14004" y="21128"/>
                                  <a:pt x="13983" y="21132"/>
                                </a:cubicBezTo>
                                <a:cubicBezTo>
                                  <a:pt x="13952" y="21138"/>
                                  <a:pt x="13931" y="21159"/>
                                  <a:pt x="13913" y="21184"/>
                                </a:cubicBezTo>
                                <a:cubicBezTo>
                                  <a:pt x="13894" y="21210"/>
                                  <a:pt x="13881" y="21242"/>
                                  <a:pt x="13886" y="21275"/>
                                </a:cubicBezTo>
                                <a:cubicBezTo>
                                  <a:pt x="13889" y="21300"/>
                                  <a:pt x="13906" y="21321"/>
                                  <a:pt x="13932" y="21323"/>
                                </a:cubicBezTo>
                                <a:cubicBezTo>
                                  <a:pt x="13965" y="21325"/>
                                  <a:pt x="13996" y="21300"/>
                                  <a:pt x="14017" y="21277"/>
                                </a:cubicBezTo>
                                <a:cubicBezTo>
                                  <a:pt x="14038" y="21254"/>
                                  <a:pt x="14057" y="21225"/>
                                  <a:pt x="14069" y="21196"/>
                                </a:cubicBezTo>
                                <a:cubicBezTo>
                                  <a:pt x="14072" y="21184"/>
                                  <a:pt x="14073" y="21181"/>
                                  <a:pt x="14075" y="21174"/>
                                </a:cubicBezTo>
                                <a:cubicBezTo>
                                  <a:pt x="14079" y="21192"/>
                                  <a:pt x="14080" y="21209"/>
                                  <a:pt x="14085" y="21226"/>
                                </a:cubicBezTo>
                                <a:cubicBezTo>
                                  <a:pt x="14093" y="21252"/>
                                  <a:pt x="14109" y="21283"/>
                                  <a:pt x="14130" y="21301"/>
                                </a:cubicBezTo>
                                <a:cubicBezTo>
                                  <a:pt x="14155" y="21323"/>
                                  <a:pt x="14177" y="21313"/>
                                  <a:pt x="14202" y="21300"/>
                                </a:cubicBezTo>
                              </a:path>
                              <a:path w="1480" h="717">
                                <a:moveTo>
                                  <a:pt x="14340" y="20846"/>
                                </a:moveTo>
                                <a:cubicBezTo>
                                  <a:pt x="14358" y="20902"/>
                                  <a:pt x="14371" y="20957"/>
                                  <a:pt x="14383" y="21014"/>
                                </a:cubicBezTo>
                                <a:cubicBezTo>
                                  <a:pt x="14397" y="21080"/>
                                  <a:pt x="14412" y="21146"/>
                                  <a:pt x="14425" y="21213"/>
                                </a:cubicBezTo>
                                <a:cubicBezTo>
                                  <a:pt x="14432" y="21248"/>
                                  <a:pt x="14441" y="21282"/>
                                  <a:pt x="14446" y="21317"/>
                                </a:cubicBezTo>
                                <a:cubicBezTo>
                                  <a:pt x="14446" y="21320"/>
                                  <a:pt x="14446" y="21322"/>
                                  <a:pt x="14446" y="21325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0" y="3317400"/>
                            <a:ext cx="1045800" cy="286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05" h="795">
                                <a:moveTo>
                                  <a:pt x="11692" y="23332"/>
                                </a:moveTo>
                                <a:cubicBezTo>
                                  <a:pt x="11680" y="23347"/>
                                  <a:pt x="11677" y="23358"/>
                                  <a:pt x="11683" y="23378"/>
                                </a:cubicBezTo>
                                <a:cubicBezTo>
                                  <a:pt x="11693" y="23410"/>
                                  <a:pt x="11713" y="23441"/>
                                  <a:pt x="11730" y="23470"/>
                                </a:cubicBezTo>
                                <a:cubicBezTo>
                                  <a:pt x="11743" y="23493"/>
                                  <a:pt x="11756" y="23516"/>
                                  <a:pt x="11771" y="23537"/>
                                </a:cubicBezTo>
                                <a:cubicBezTo>
                                  <a:pt x="11774" y="23514"/>
                                  <a:pt x="11772" y="23491"/>
                                  <a:pt x="11770" y="23466"/>
                                </a:cubicBezTo>
                                <a:cubicBezTo>
                                  <a:pt x="11765" y="23413"/>
                                  <a:pt x="11757" y="23356"/>
                                  <a:pt x="11775" y="23305"/>
                                </a:cubicBezTo>
                                <a:cubicBezTo>
                                  <a:pt x="11786" y="23274"/>
                                  <a:pt x="11806" y="23250"/>
                                  <a:pt x="11840" y="23248"/>
                                </a:cubicBezTo>
                                <a:cubicBezTo>
                                  <a:pt x="11875" y="23246"/>
                                  <a:pt x="11915" y="23264"/>
                                  <a:pt x="11944" y="23281"/>
                                </a:cubicBezTo>
                                <a:cubicBezTo>
                                  <a:pt x="11977" y="23301"/>
                                  <a:pt x="12007" y="23327"/>
                                  <a:pt x="12038" y="23350"/>
                                </a:cubicBezTo>
                              </a:path>
                              <a:path w="2905" h="795">
                                <a:moveTo>
                                  <a:pt x="12126" y="23365"/>
                                </a:moveTo>
                                <a:cubicBezTo>
                                  <a:pt x="12136" y="23380"/>
                                  <a:pt x="12132" y="23377"/>
                                  <a:pt x="12151" y="23376"/>
                                </a:cubicBezTo>
                                <a:cubicBezTo>
                                  <a:pt x="12163" y="23360"/>
                                  <a:pt x="12171" y="23346"/>
                                  <a:pt x="12173" y="23325"/>
                                </a:cubicBezTo>
                                <a:cubicBezTo>
                                  <a:pt x="12177" y="23289"/>
                                  <a:pt x="12155" y="23225"/>
                                  <a:pt x="12108" y="23230"/>
                                </a:cubicBezTo>
                                <a:cubicBezTo>
                                  <a:pt x="12079" y="23233"/>
                                  <a:pt x="12059" y="23266"/>
                                  <a:pt x="12050" y="23290"/>
                                </a:cubicBezTo>
                                <a:cubicBezTo>
                                  <a:pt x="12035" y="23331"/>
                                  <a:pt x="12036" y="23383"/>
                                  <a:pt x="12047" y="23425"/>
                                </a:cubicBezTo>
                                <a:cubicBezTo>
                                  <a:pt x="12057" y="23463"/>
                                  <a:pt x="12081" y="23504"/>
                                  <a:pt x="12119" y="23519"/>
                                </a:cubicBezTo>
                                <a:cubicBezTo>
                                  <a:pt x="12157" y="23534"/>
                                  <a:pt x="12199" y="23522"/>
                                  <a:pt x="12231" y="23501"/>
                                </a:cubicBezTo>
                                <a:cubicBezTo>
                                  <a:pt x="12257" y="23480"/>
                                  <a:pt x="12266" y="23472"/>
                                  <a:pt x="12281" y="23455"/>
                                </a:cubicBezTo>
                              </a:path>
                              <a:path w="2905" h="795">
                                <a:moveTo>
                                  <a:pt x="12482" y="23293"/>
                                </a:moveTo>
                                <a:cubicBezTo>
                                  <a:pt x="12461" y="23292"/>
                                  <a:pt x="12439" y="23286"/>
                                  <a:pt x="12418" y="23286"/>
                                </a:cubicBezTo>
                                <a:cubicBezTo>
                                  <a:pt x="12397" y="23286"/>
                                  <a:pt x="12375" y="23296"/>
                                  <a:pt x="12364" y="23314"/>
                                </a:cubicBezTo>
                                <a:cubicBezTo>
                                  <a:pt x="12349" y="23339"/>
                                  <a:pt x="12351" y="23374"/>
                                  <a:pt x="12356" y="23401"/>
                                </a:cubicBezTo>
                                <a:cubicBezTo>
                                  <a:pt x="12362" y="23433"/>
                                  <a:pt x="12375" y="23466"/>
                                  <a:pt x="12400" y="23487"/>
                                </a:cubicBezTo>
                                <a:cubicBezTo>
                                  <a:pt x="12424" y="23507"/>
                                  <a:pt x="12459" y="23508"/>
                                  <a:pt x="12488" y="23501"/>
                                </a:cubicBezTo>
                                <a:cubicBezTo>
                                  <a:pt x="12516" y="23494"/>
                                  <a:pt x="12534" y="23481"/>
                                  <a:pt x="12556" y="23464"/>
                                </a:cubicBezTo>
                              </a:path>
                              <a:path w="2905" h="795">
                                <a:moveTo>
                                  <a:pt x="12597" y="23415"/>
                                </a:moveTo>
                                <a:cubicBezTo>
                                  <a:pt x="12615" y="23426"/>
                                  <a:pt x="12631" y="23429"/>
                                  <a:pt x="12652" y="23419"/>
                                </a:cubicBezTo>
                                <a:cubicBezTo>
                                  <a:pt x="12676" y="23407"/>
                                  <a:pt x="12697" y="23384"/>
                                  <a:pt x="12709" y="23360"/>
                                </a:cubicBezTo>
                                <a:cubicBezTo>
                                  <a:pt x="12721" y="23336"/>
                                  <a:pt x="12721" y="23311"/>
                                  <a:pt x="12712" y="23286"/>
                                </a:cubicBezTo>
                                <a:cubicBezTo>
                                  <a:pt x="12705" y="23268"/>
                                  <a:pt x="12689" y="23253"/>
                                  <a:pt x="12669" y="23261"/>
                                </a:cubicBezTo>
                                <a:cubicBezTo>
                                  <a:pt x="12644" y="23271"/>
                                  <a:pt x="12631" y="23310"/>
                                  <a:pt x="12624" y="23333"/>
                                </a:cubicBezTo>
                                <a:cubicBezTo>
                                  <a:pt x="12612" y="23372"/>
                                  <a:pt x="12605" y="23415"/>
                                  <a:pt x="12608" y="23456"/>
                                </a:cubicBezTo>
                                <a:cubicBezTo>
                                  <a:pt x="12610" y="23487"/>
                                  <a:pt x="12618" y="23518"/>
                                  <a:pt x="12649" y="23532"/>
                                </a:cubicBezTo>
                                <a:cubicBezTo>
                                  <a:pt x="12679" y="23545"/>
                                  <a:pt x="12714" y="23530"/>
                                  <a:pt x="12741" y="23516"/>
                                </a:cubicBezTo>
                                <a:cubicBezTo>
                                  <a:pt x="12766" y="23501"/>
                                  <a:pt x="12774" y="23496"/>
                                  <a:pt x="12788" y="23482"/>
                                </a:cubicBezTo>
                              </a:path>
                              <a:path w="2905" h="795">
                                <a:moveTo>
                                  <a:pt x="12881" y="23373"/>
                                </a:moveTo>
                                <a:cubicBezTo>
                                  <a:pt x="12890" y="23408"/>
                                  <a:pt x="12899" y="23443"/>
                                  <a:pt x="12906" y="23479"/>
                                </a:cubicBezTo>
                                <a:cubicBezTo>
                                  <a:pt x="12915" y="23526"/>
                                  <a:pt x="12922" y="23573"/>
                                  <a:pt x="12931" y="23620"/>
                                </a:cubicBezTo>
                                <a:cubicBezTo>
                                  <a:pt x="12938" y="23656"/>
                                  <a:pt x="12944" y="23691"/>
                                  <a:pt x="12949" y="23727"/>
                                </a:cubicBezTo>
                                <a:cubicBezTo>
                                  <a:pt x="12951" y="23740"/>
                                  <a:pt x="12951" y="23743"/>
                                  <a:pt x="12952" y="23751"/>
                                </a:cubicBezTo>
                                <a:cubicBezTo>
                                  <a:pt x="12943" y="23737"/>
                                  <a:pt x="12936" y="23725"/>
                                  <a:pt x="12931" y="23708"/>
                                </a:cubicBezTo>
                                <a:cubicBezTo>
                                  <a:pt x="12911" y="23640"/>
                                  <a:pt x="12894" y="23568"/>
                                  <a:pt x="12881" y="23498"/>
                                </a:cubicBezTo>
                                <a:cubicBezTo>
                                  <a:pt x="12872" y="23450"/>
                                  <a:pt x="12857" y="23393"/>
                                  <a:pt x="12868" y="23344"/>
                                </a:cubicBezTo>
                                <a:cubicBezTo>
                                  <a:pt x="12877" y="23305"/>
                                  <a:pt x="12905" y="23279"/>
                                  <a:pt x="12945" y="23276"/>
                                </a:cubicBezTo>
                                <a:cubicBezTo>
                                  <a:pt x="12985" y="23273"/>
                                  <a:pt x="13028" y="23293"/>
                                  <a:pt x="13053" y="23324"/>
                                </a:cubicBezTo>
                                <a:cubicBezTo>
                                  <a:pt x="13080" y="23358"/>
                                  <a:pt x="13083" y="23410"/>
                                  <a:pt x="13069" y="23450"/>
                                </a:cubicBezTo>
                                <a:cubicBezTo>
                                  <a:pt x="13053" y="23493"/>
                                  <a:pt x="13015" y="23525"/>
                                  <a:pt x="12977" y="23547"/>
                                </a:cubicBezTo>
                                <a:cubicBezTo>
                                  <a:pt x="12950" y="23563"/>
                                  <a:pt x="12917" y="23574"/>
                                  <a:pt x="12886" y="23571"/>
                                </a:cubicBezTo>
                                <a:cubicBezTo>
                                  <a:pt x="12862" y="23568"/>
                                  <a:pt x="12870" y="23548"/>
                                  <a:pt x="12875" y="23532"/>
                                </a:cubicBezTo>
                                <a:cubicBezTo>
                                  <a:pt x="12884" y="23514"/>
                                  <a:pt x="12887" y="23507"/>
                                  <a:pt x="12895" y="23496"/>
                                </a:cubicBezTo>
                              </a:path>
                              <a:path w="2905" h="795">
                                <a:moveTo>
                                  <a:pt x="13166" y="22957"/>
                                </a:moveTo>
                                <a:cubicBezTo>
                                  <a:pt x="13170" y="23000"/>
                                  <a:pt x="13178" y="23040"/>
                                  <a:pt x="13187" y="23082"/>
                                </a:cubicBezTo>
                                <a:cubicBezTo>
                                  <a:pt x="13210" y="23194"/>
                                  <a:pt x="13241" y="23305"/>
                                  <a:pt x="13264" y="23417"/>
                                </a:cubicBezTo>
                                <a:cubicBezTo>
                                  <a:pt x="13265" y="23424"/>
                                  <a:pt x="13291" y="23533"/>
                                  <a:pt x="13278" y="23535"/>
                                </a:cubicBezTo>
                                <a:cubicBezTo>
                                  <a:pt x="13266" y="23536"/>
                                  <a:pt x="13261" y="23536"/>
                                  <a:pt x="13254" y="23528"/>
                                </a:cubicBezTo>
                              </a:path>
                              <a:path w="2905" h="795">
                                <a:moveTo>
                                  <a:pt x="13158" y="23320"/>
                                </a:moveTo>
                                <a:cubicBezTo>
                                  <a:pt x="13194" y="23305"/>
                                  <a:pt x="13225" y="23301"/>
                                  <a:pt x="13262" y="23290"/>
                                </a:cubicBezTo>
                                <a:cubicBezTo>
                                  <a:pt x="13302" y="23278"/>
                                  <a:pt x="13343" y="23269"/>
                                  <a:pt x="13382" y="23256"/>
                                </a:cubicBezTo>
                                <a:cubicBezTo>
                                  <a:pt x="13406" y="23246"/>
                                  <a:pt x="13413" y="23243"/>
                                  <a:pt x="13430" y="23241"/>
                                </a:cubicBezTo>
                              </a:path>
                              <a:path w="2905" h="795">
                                <a:moveTo>
                                  <a:pt x="13673" y="23387"/>
                                </a:moveTo>
                                <a:cubicBezTo>
                                  <a:pt x="13667" y="23367"/>
                                  <a:pt x="13659" y="23353"/>
                                  <a:pt x="13648" y="23336"/>
                                </a:cubicBezTo>
                                <a:cubicBezTo>
                                  <a:pt x="13634" y="23315"/>
                                  <a:pt x="13616" y="23296"/>
                                  <a:pt x="13591" y="23290"/>
                                </a:cubicBezTo>
                                <a:cubicBezTo>
                                  <a:pt x="13563" y="23283"/>
                                  <a:pt x="13537" y="23303"/>
                                  <a:pt x="13523" y="23326"/>
                                </a:cubicBezTo>
                                <a:cubicBezTo>
                                  <a:pt x="13500" y="23363"/>
                                  <a:pt x="13496" y="23410"/>
                                  <a:pt x="13498" y="23452"/>
                                </a:cubicBezTo>
                                <a:cubicBezTo>
                                  <a:pt x="13500" y="23490"/>
                                  <a:pt x="13506" y="23535"/>
                                  <a:pt x="13531" y="23565"/>
                                </a:cubicBezTo>
                                <a:cubicBezTo>
                                  <a:pt x="13552" y="23589"/>
                                  <a:pt x="13573" y="23580"/>
                                  <a:pt x="13589" y="23557"/>
                                </a:cubicBezTo>
                                <a:cubicBezTo>
                                  <a:pt x="13609" y="23528"/>
                                  <a:pt x="13617" y="23487"/>
                                  <a:pt x="13621" y="23453"/>
                                </a:cubicBezTo>
                                <a:cubicBezTo>
                                  <a:pt x="13624" y="23431"/>
                                  <a:pt x="13625" y="23408"/>
                                  <a:pt x="13627" y="23386"/>
                                </a:cubicBezTo>
                                <a:cubicBezTo>
                                  <a:pt x="13641" y="23404"/>
                                  <a:pt x="13650" y="23424"/>
                                  <a:pt x="13660" y="23444"/>
                                </a:cubicBezTo>
                                <a:cubicBezTo>
                                  <a:pt x="13677" y="23479"/>
                                  <a:pt x="13696" y="23510"/>
                                  <a:pt x="13719" y="23541"/>
                                </a:cubicBezTo>
                                <a:cubicBezTo>
                                  <a:pt x="13734" y="23561"/>
                                  <a:pt x="13744" y="23569"/>
                                  <a:pt x="13765" y="23580"/>
                                </a:cubicBezTo>
                              </a:path>
                              <a:path w="2905" h="795">
                                <a:moveTo>
                                  <a:pt x="13935" y="23315"/>
                                </a:moveTo>
                                <a:cubicBezTo>
                                  <a:pt x="13903" y="23312"/>
                                  <a:pt x="13880" y="23309"/>
                                  <a:pt x="13851" y="23325"/>
                                </a:cubicBezTo>
                                <a:cubicBezTo>
                                  <a:pt x="13822" y="23341"/>
                                  <a:pt x="13803" y="23375"/>
                                  <a:pt x="13795" y="23407"/>
                                </a:cubicBezTo>
                                <a:cubicBezTo>
                                  <a:pt x="13782" y="23458"/>
                                  <a:pt x="13797" y="23524"/>
                                  <a:pt x="13844" y="23552"/>
                                </a:cubicBezTo>
                                <a:cubicBezTo>
                                  <a:pt x="13878" y="23573"/>
                                  <a:pt x="13916" y="23568"/>
                                  <a:pt x="13951" y="23557"/>
                                </a:cubicBezTo>
                                <a:cubicBezTo>
                                  <a:pt x="14002" y="23541"/>
                                  <a:pt x="14018" y="23510"/>
                                  <a:pt x="14040" y="23464"/>
                                </a:cubicBezTo>
                              </a:path>
                              <a:path w="2905" h="795">
                                <a:moveTo>
                                  <a:pt x="13993" y="23015"/>
                                </a:moveTo>
                                <a:cubicBezTo>
                                  <a:pt x="14011" y="23031"/>
                                  <a:pt x="14024" y="23046"/>
                                  <a:pt x="14034" y="23079"/>
                                </a:cubicBezTo>
                                <a:cubicBezTo>
                                  <a:pt x="14054" y="23144"/>
                                  <a:pt x="14070" y="23211"/>
                                  <a:pt x="14085" y="23277"/>
                                </a:cubicBezTo>
                                <a:cubicBezTo>
                                  <a:pt x="14107" y="23372"/>
                                  <a:pt x="14123" y="23473"/>
                                  <a:pt x="14155" y="23565"/>
                                </a:cubicBezTo>
                                <a:cubicBezTo>
                                  <a:pt x="14162" y="23586"/>
                                  <a:pt x="14168" y="23611"/>
                                  <a:pt x="14189" y="23598"/>
                                </a:cubicBezTo>
                                <a:cubicBezTo>
                                  <a:pt x="14192" y="23594"/>
                                  <a:pt x="14195" y="23590"/>
                                  <a:pt x="14198" y="23586"/>
                                </a:cubicBezTo>
                              </a:path>
                              <a:path w="2905" h="795">
                                <a:moveTo>
                                  <a:pt x="14236" y="23446"/>
                                </a:moveTo>
                                <a:cubicBezTo>
                                  <a:pt x="14255" y="23456"/>
                                  <a:pt x="14267" y="23466"/>
                                  <a:pt x="14291" y="23459"/>
                                </a:cubicBezTo>
                                <a:cubicBezTo>
                                  <a:pt x="14324" y="23450"/>
                                  <a:pt x="14352" y="23429"/>
                                  <a:pt x="14373" y="23402"/>
                                </a:cubicBezTo>
                                <a:cubicBezTo>
                                  <a:pt x="14401" y="23367"/>
                                  <a:pt x="14423" y="23313"/>
                                  <a:pt x="14407" y="23268"/>
                                </a:cubicBezTo>
                                <a:cubicBezTo>
                                  <a:pt x="14397" y="23239"/>
                                  <a:pt x="14368" y="23220"/>
                                  <a:pt x="14338" y="23228"/>
                                </a:cubicBezTo>
                                <a:cubicBezTo>
                                  <a:pt x="14300" y="23238"/>
                                  <a:pt x="14274" y="23277"/>
                                  <a:pt x="14263" y="23312"/>
                                </a:cubicBezTo>
                                <a:cubicBezTo>
                                  <a:pt x="14246" y="23363"/>
                                  <a:pt x="14246" y="23421"/>
                                  <a:pt x="14259" y="23473"/>
                                </a:cubicBezTo>
                                <a:cubicBezTo>
                                  <a:pt x="14270" y="23518"/>
                                  <a:pt x="14295" y="23562"/>
                                  <a:pt x="14336" y="23586"/>
                                </a:cubicBezTo>
                                <a:cubicBezTo>
                                  <a:pt x="14390" y="23618"/>
                                  <a:pt x="14455" y="23601"/>
                                  <a:pt x="14510" y="23580"/>
                                </a:cubicBezTo>
                                <a:cubicBezTo>
                                  <a:pt x="14533" y="23571"/>
                                  <a:pt x="14564" y="23564"/>
                                  <a:pt x="14580" y="23544"/>
                                </a:cubicBezTo>
                                <a:cubicBezTo>
                                  <a:pt x="14581" y="23541"/>
                                  <a:pt x="14583" y="23538"/>
                                  <a:pt x="14584" y="23535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7160" y="2493000"/>
                            <a:ext cx="5716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88" h="746">
                                <a:moveTo>
                                  <a:pt x="6760" y="21045"/>
                                </a:moveTo>
                                <a:cubicBezTo>
                                  <a:pt x="6736" y="21052"/>
                                  <a:pt x="6729" y="21066"/>
                                  <a:pt x="6714" y="21086"/>
                                </a:cubicBezTo>
                                <a:cubicBezTo>
                                  <a:pt x="6688" y="21121"/>
                                  <a:pt x="6676" y="21161"/>
                                  <a:pt x="6672" y="21204"/>
                                </a:cubicBezTo>
                                <a:cubicBezTo>
                                  <a:pt x="6668" y="21247"/>
                                  <a:pt x="6673" y="21299"/>
                                  <a:pt x="6703" y="21332"/>
                                </a:cubicBezTo>
                                <a:cubicBezTo>
                                  <a:pt x="6731" y="21363"/>
                                  <a:pt x="6776" y="21359"/>
                                  <a:pt x="6809" y="21339"/>
                                </a:cubicBezTo>
                                <a:cubicBezTo>
                                  <a:pt x="6844" y="21317"/>
                                  <a:pt x="6871" y="21273"/>
                                  <a:pt x="6875" y="21232"/>
                                </a:cubicBezTo>
                                <a:cubicBezTo>
                                  <a:pt x="6879" y="21190"/>
                                  <a:pt x="6858" y="21158"/>
                                  <a:pt x="6828" y="21132"/>
                                </a:cubicBezTo>
                                <a:cubicBezTo>
                                  <a:pt x="6806" y="21113"/>
                                  <a:pt x="6775" y="21095"/>
                                  <a:pt x="6748" y="21086"/>
                                </a:cubicBezTo>
                                <a:cubicBezTo>
                                  <a:pt x="6730" y="21080"/>
                                  <a:pt x="6727" y="21077"/>
                                  <a:pt x="6736" y="21060"/>
                                </a:cubicBezTo>
                              </a:path>
                              <a:path w="1588" h="746">
                                <a:moveTo>
                                  <a:pt x="6921" y="21072"/>
                                </a:moveTo>
                                <a:cubicBezTo>
                                  <a:pt x="6932" y="21095"/>
                                  <a:pt x="6946" y="21116"/>
                                  <a:pt x="6959" y="21138"/>
                                </a:cubicBezTo>
                                <a:cubicBezTo>
                                  <a:pt x="6974" y="21164"/>
                                  <a:pt x="6987" y="21193"/>
                                  <a:pt x="7010" y="21214"/>
                                </a:cubicBezTo>
                                <a:cubicBezTo>
                                  <a:pt x="7029" y="21232"/>
                                  <a:pt x="7047" y="21227"/>
                                  <a:pt x="7060" y="21205"/>
                                </a:cubicBezTo>
                                <a:cubicBezTo>
                                  <a:pt x="7082" y="21168"/>
                                  <a:pt x="7089" y="21122"/>
                                  <a:pt x="7101" y="21081"/>
                                </a:cubicBezTo>
                                <a:cubicBezTo>
                                  <a:pt x="7113" y="21042"/>
                                  <a:pt x="7123" y="21003"/>
                                  <a:pt x="7135" y="20964"/>
                                </a:cubicBezTo>
                                <a:cubicBezTo>
                                  <a:pt x="7142" y="20943"/>
                                  <a:pt x="7148" y="20927"/>
                                  <a:pt x="7165" y="20912"/>
                                </a:cubicBezTo>
                                <a:cubicBezTo>
                                  <a:pt x="7167" y="20910"/>
                                  <a:pt x="7169" y="20909"/>
                                  <a:pt x="7171" y="20907"/>
                                </a:cubicBezTo>
                              </a:path>
                              <a:path w="1588" h="746">
                                <a:moveTo>
                                  <a:pt x="7350" y="20997"/>
                                </a:moveTo>
                                <a:cubicBezTo>
                                  <a:pt x="7342" y="20988"/>
                                  <a:pt x="7336" y="20985"/>
                                  <a:pt x="7327" y="20980"/>
                                </a:cubicBezTo>
                                <a:cubicBezTo>
                                  <a:pt x="7313" y="20998"/>
                                  <a:pt x="7305" y="21009"/>
                                  <a:pt x="7303" y="21038"/>
                                </a:cubicBezTo>
                                <a:cubicBezTo>
                                  <a:pt x="7299" y="21088"/>
                                  <a:pt x="7306" y="21135"/>
                                  <a:pt x="7320" y="21183"/>
                                </a:cubicBezTo>
                                <a:cubicBezTo>
                                  <a:pt x="7331" y="21221"/>
                                  <a:pt x="7349" y="21272"/>
                                  <a:pt x="7389" y="21290"/>
                                </a:cubicBezTo>
                                <a:cubicBezTo>
                                  <a:pt x="7424" y="21306"/>
                                  <a:pt x="7457" y="21263"/>
                                  <a:pt x="7472" y="21238"/>
                                </a:cubicBezTo>
                                <a:cubicBezTo>
                                  <a:pt x="7498" y="21195"/>
                                  <a:pt x="7516" y="21145"/>
                                  <a:pt x="7531" y="21097"/>
                                </a:cubicBezTo>
                                <a:cubicBezTo>
                                  <a:pt x="7537" y="21076"/>
                                  <a:pt x="7543" y="21056"/>
                                  <a:pt x="7549" y="21035"/>
                                </a:cubicBezTo>
                                <a:cubicBezTo>
                                  <a:pt x="7551" y="21058"/>
                                  <a:pt x="7553" y="21080"/>
                                  <a:pt x="7556" y="21103"/>
                                </a:cubicBezTo>
                                <a:cubicBezTo>
                                  <a:pt x="7562" y="21146"/>
                                  <a:pt x="7574" y="21188"/>
                                  <a:pt x="7588" y="21229"/>
                                </a:cubicBezTo>
                                <a:cubicBezTo>
                                  <a:pt x="7591" y="21237"/>
                                  <a:pt x="7622" y="21334"/>
                                  <a:pt x="7639" y="21305"/>
                                </a:cubicBezTo>
                                <a:cubicBezTo>
                                  <a:pt x="7641" y="21287"/>
                                  <a:pt x="7642" y="21279"/>
                                  <a:pt x="7643" y="21266"/>
                                </a:cubicBezTo>
                              </a:path>
                              <a:path w="1588" h="746">
                                <a:moveTo>
                                  <a:pt x="7776" y="20667"/>
                                </a:moveTo>
                                <a:cubicBezTo>
                                  <a:pt x="7772" y="20706"/>
                                  <a:pt x="7772" y="20742"/>
                                  <a:pt x="7774" y="20781"/>
                                </a:cubicBezTo>
                                <a:cubicBezTo>
                                  <a:pt x="7778" y="20851"/>
                                  <a:pt x="7782" y="20922"/>
                                  <a:pt x="7787" y="20992"/>
                                </a:cubicBezTo>
                                <a:cubicBezTo>
                                  <a:pt x="7792" y="21067"/>
                                  <a:pt x="7798" y="21141"/>
                                  <a:pt x="7809" y="21215"/>
                                </a:cubicBezTo>
                                <a:cubicBezTo>
                                  <a:pt x="7813" y="21240"/>
                                  <a:pt x="7808" y="21246"/>
                                  <a:pt x="7827" y="21238"/>
                                </a:cubicBezTo>
                              </a:path>
                              <a:path w="1588" h="746">
                                <a:moveTo>
                                  <a:pt x="7989" y="21140"/>
                                </a:moveTo>
                                <a:cubicBezTo>
                                  <a:pt x="8008" y="21141"/>
                                  <a:pt x="8026" y="21143"/>
                                  <a:pt x="8038" y="21125"/>
                                </a:cubicBezTo>
                                <a:cubicBezTo>
                                  <a:pt x="8053" y="21103"/>
                                  <a:pt x="8054" y="21073"/>
                                  <a:pt x="8051" y="21048"/>
                                </a:cubicBezTo>
                                <a:cubicBezTo>
                                  <a:pt x="8047" y="21021"/>
                                  <a:pt x="8033" y="20978"/>
                                  <a:pt x="7999" y="20977"/>
                                </a:cubicBezTo>
                                <a:cubicBezTo>
                                  <a:pt x="7967" y="20976"/>
                                  <a:pt x="7952" y="21009"/>
                                  <a:pt x="7946" y="21035"/>
                                </a:cubicBezTo>
                                <a:cubicBezTo>
                                  <a:pt x="7933" y="21092"/>
                                  <a:pt x="7950" y="21150"/>
                                  <a:pt x="7971" y="21202"/>
                                </a:cubicBezTo>
                                <a:cubicBezTo>
                                  <a:pt x="7999" y="21274"/>
                                  <a:pt x="8046" y="21351"/>
                                  <a:pt x="8113" y="21393"/>
                                </a:cubicBezTo>
                                <a:cubicBezTo>
                                  <a:pt x="8143" y="21412"/>
                                  <a:pt x="8191" y="21422"/>
                                  <a:pt x="8222" y="21402"/>
                                </a:cubicBezTo>
                                <a:cubicBezTo>
                                  <a:pt x="8244" y="21388"/>
                                  <a:pt x="8249" y="21364"/>
                                  <a:pt x="8258" y="21342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38200" y="2968560"/>
                            <a:ext cx="670680" cy="361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63" h="1003">
                                <a:moveTo>
                                  <a:pt x="6552" y="22342"/>
                                </a:moveTo>
                                <a:cubicBezTo>
                                  <a:pt x="6540" y="22352"/>
                                  <a:pt x="6535" y="22343"/>
                                  <a:pt x="6535" y="22372"/>
                                </a:cubicBezTo>
                                <a:cubicBezTo>
                                  <a:pt x="6535" y="22420"/>
                                  <a:pt x="6546" y="22469"/>
                                  <a:pt x="6553" y="22517"/>
                                </a:cubicBezTo>
                                <a:cubicBezTo>
                                  <a:pt x="6559" y="22557"/>
                                  <a:pt x="6565" y="22597"/>
                                  <a:pt x="6568" y="22637"/>
                                </a:cubicBezTo>
                                <a:cubicBezTo>
                                  <a:pt x="6568" y="22641"/>
                                  <a:pt x="6568" y="22644"/>
                                  <a:pt x="6568" y="22648"/>
                                </a:cubicBezTo>
                                <a:cubicBezTo>
                                  <a:pt x="6553" y="22614"/>
                                  <a:pt x="6550" y="22576"/>
                                  <a:pt x="6547" y="22539"/>
                                </a:cubicBezTo>
                                <a:cubicBezTo>
                                  <a:pt x="6542" y="22475"/>
                                  <a:pt x="6542" y="22410"/>
                                  <a:pt x="6555" y="22347"/>
                                </a:cubicBezTo>
                                <a:cubicBezTo>
                                  <a:pt x="6561" y="22318"/>
                                  <a:pt x="6576" y="22255"/>
                                  <a:pt x="6615" y="22251"/>
                                </a:cubicBezTo>
                                <a:cubicBezTo>
                                  <a:pt x="6653" y="22247"/>
                                  <a:pt x="6683" y="22308"/>
                                  <a:pt x="6695" y="22334"/>
                                </a:cubicBezTo>
                                <a:cubicBezTo>
                                  <a:pt x="6722" y="22392"/>
                                  <a:pt x="6738" y="22456"/>
                                  <a:pt x="6754" y="22517"/>
                                </a:cubicBezTo>
                                <a:cubicBezTo>
                                  <a:pt x="6768" y="22570"/>
                                  <a:pt x="6778" y="22625"/>
                                  <a:pt x="6793" y="22678"/>
                                </a:cubicBezTo>
                                <a:cubicBezTo>
                                  <a:pt x="6797" y="22692"/>
                                  <a:pt x="6808" y="22746"/>
                                  <a:pt x="6828" y="22743"/>
                                </a:cubicBezTo>
                                <a:cubicBezTo>
                                  <a:pt x="6829" y="22725"/>
                                  <a:pt x="6830" y="22717"/>
                                  <a:pt x="6829" y="22704"/>
                                </a:cubicBezTo>
                              </a:path>
                              <a:path w="1863" h="1003">
                                <a:moveTo>
                                  <a:pt x="6896" y="22488"/>
                                </a:moveTo>
                                <a:cubicBezTo>
                                  <a:pt x="6915" y="22485"/>
                                  <a:pt x="6923" y="22481"/>
                                  <a:pt x="6934" y="22464"/>
                                </a:cubicBezTo>
                                <a:cubicBezTo>
                                  <a:pt x="6947" y="22444"/>
                                  <a:pt x="6952" y="22420"/>
                                  <a:pt x="6951" y="22396"/>
                                </a:cubicBezTo>
                                <a:cubicBezTo>
                                  <a:pt x="6949" y="22370"/>
                                  <a:pt x="6939" y="22339"/>
                                  <a:pt x="6918" y="22321"/>
                                </a:cubicBezTo>
                                <a:cubicBezTo>
                                  <a:pt x="6898" y="22304"/>
                                  <a:pt x="6870" y="22304"/>
                                  <a:pt x="6848" y="22317"/>
                                </a:cubicBezTo>
                                <a:cubicBezTo>
                                  <a:pt x="6819" y="22335"/>
                                  <a:pt x="6807" y="22372"/>
                                  <a:pt x="6806" y="22404"/>
                                </a:cubicBezTo>
                                <a:cubicBezTo>
                                  <a:pt x="6804" y="22457"/>
                                  <a:pt x="6833" y="22505"/>
                                  <a:pt x="6869" y="22541"/>
                                </a:cubicBezTo>
                                <a:cubicBezTo>
                                  <a:pt x="6902" y="22573"/>
                                  <a:pt x="6946" y="22596"/>
                                  <a:pt x="6991" y="22602"/>
                                </a:cubicBezTo>
                                <a:cubicBezTo>
                                  <a:pt x="7018" y="22606"/>
                                  <a:pt x="7045" y="22604"/>
                                  <a:pt x="7069" y="22590"/>
                                </a:cubicBezTo>
                                <a:cubicBezTo>
                                  <a:pt x="7081" y="22581"/>
                                  <a:pt x="7085" y="22578"/>
                                  <a:pt x="7091" y="22569"/>
                                </a:cubicBezTo>
                              </a:path>
                              <a:path w="1863" h="1003">
                                <a:moveTo>
                                  <a:pt x="7234" y="22347"/>
                                </a:moveTo>
                                <a:cubicBezTo>
                                  <a:pt x="7229" y="22328"/>
                                  <a:pt x="7221" y="22317"/>
                                  <a:pt x="7206" y="22304"/>
                                </a:cubicBezTo>
                                <a:cubicBezTo>
                                  <a:pt x="7190" y="22289"/>
                                  <a:pt x="7172" y="22277"/>
                                  <a:pt x="7149" y="22282"/>
                                </a:cubicBezTo>
                                <a:cubicBezTo>
                                  <a:pt x="7123" y="22288"/>
                                  <a:pt x="7108" y="22323"/>
                                  <a:pt x="7103" y="22346"/>
                                </a:cubicBezTo>
                                <a:cubicBezTo>
                                  <a:pt x="7094" y="22385"/>
                                  <a:pt x="7097" y="22426"/>
                                  <a:pt x="7111" y="22463"/>
                                </a:cubicBezTo>
                                <a:cubicBezTo>
                                  <a:pt x="7128" y="22510"/>
                                  <a:pt x="7172" y="22559"/>
                                  <a:pt x="7225" y="22565"/>
                                </a:cubicBezTo>
                                <a:cubicBezTo>
                                  <a:pt x="7261" y="22569"/>
                                  <a:pt x="7290" y="22548"/>
                                  <a:pt x="7309" y="22519"/>
                                </a:cubicBezTo>
                                <a:cubicBezTo>
                                  <a:pt x="7329" y="22488"/>
                                  <a:pt x="7335" y="22451"/>
                                  <a:pt x="7343" y="22416"/>
                                </a:cubicBezTo>
                              </a:path>
                              <a:path w="1863" h="1003">
                                <a:moveTo>
                                  <a:pt x="7324" y="22107"/>
                                </a:moveTo>
                                <a:cubicBezTo>
                                  <a:pt x="7322" y="22076"/>
                                  <a:pt x="7310" y="22025"/>
                                  <a:pt x="7324" y="21995"/>
                                </a:cubicBezTo>
                                <a:cubicBezTo>
                                  <a:pt x="7327" y="21993"/>
                                  <a:pt x="7330" y="21991"/>
                                  <a:pt x="7333" y="21989"/>
                                </a:cubicBezTo>
                                <a:cubicBezTo>
                                  <a:pt x="7353" y="22006"/>
                                  <a:pt x="7361" y="22020"/>
                                  <a:pt x="7370" y="22050"/>
                                </a:cubicBezTo>
                                <a:cubicBezTo>
                                  <a:pt x="7395" y="22134"/>
                                  <a:pt x="7407" y="22222"/>
                                  <a:pt x="7427" y="22307"/>
                                </a:cubicBezTo>
                                <a:cubicBezTo>
                                  <a:pt x="7441" y="22368"/>
                                  <a:pt x="7456" y="22428"/>
                                  <a:pt x="7472" y="22488"/>
                                </a:cubicBezTo>
                                <a:cubicBezTo>
                                  <a:pt x="7480" y="22520"/>
                                  <a:pt x="7481" y="22520"/>
                                  <a:pt x="7460" y="22502"/>
                                </a:cubicBezTo>
                              </a:path>
                              <a:path w="1863" h="1003">
                                <a:moveTo>
                                  <a:pt x="7318" y="22273"/>
                                </a:moveTo>
                                <a:cubicBezTo>
                                  <a:pt x="7349" y="22255"/>
                                  <a:pt x="7375" y="22249"/>
                                  <a:pt x="7409" y="22237"/>
                                </a:cubicBezTo>
                                <a:cubicBezTo>
                                  <a:pt x="7450" y="22223"/>
                                  <a:pt x="7491" y="22212"/>
                                  <a:pt x="7532" y="22200"/>
                                </a:cubicBezTo>
                                <a:cubicBezTo>
                                  <a:pt x="7558" y="22192"/>
                                  <a:pt x="7567" y="22189"/>
                                  <a:pt x="7585" y="22184"/>
                                </a:cubicBezTo>
                              </a:path>
                              <a:path w="1863" h="1003">
                                <a:moveTo>
                                  <a:pt x="7775" y="22376"/>
                                </a:moveTo>
                                <a:cubicBezTo>
                                  <a:pt x="7771" y="22357"/>
                                  <a:pt x="7766" y="22345"/>
                                  <a:pt x="7755" y="22327"/>
                                </a:cubicBezTo>
                                <a:cubicBezTo>
                                  <a:pt x="7742" y="22305"/>
                                  <a:pt x="7728" y="22284"/>
                                  <a:pt x="7706" y="22269"/>
                                </a:cubicBezTo>
                                <a:cubicBezTo>
                                  <a:pt x="7683" y="22253"/>
                                  <a:pt x="7661" y="22258"/>
                                  <a:pt x="7643" y="22278"/>
                                </a:cubicBezTo>
                                <a:cubicBezTo>
                                  <a:pt x="7597" y="22329"/>
                                  <a:pt x="7586" y="22412"/>
                                  <a:pt x="7588" y="22478"/>
                                </a:cubicBezTo>
                                <a:cubicBezTo>
                                  <a:pt x="7589" y="22513"/>
                                  <a:pt x="7595" y="22566"/>
                                  <a:pt x="7628" y="22587"/>
                                </a:cubicBezTo>
                                <a:cubicBezTo>
                                  <a:pt x="7656" y="22604"/>
                                  <a:pt x="7691" y="22580"/>
                                  <a:pt x="7708" y="22560"/>
                                </a:cubicBezTo>
                                <a:cubicBezTo>
                                  <a:pt x="7740" y="22522"/>
                                  <a:pt x="7758" y="22464"/>
                                  <a:pt x="7760" y="22415"/>
                                </a:cubicBezTo>
                                <a:cubicBezTo>
                                  <a:pt x="7761" y="22392"/>
                                  <a:pt x="7756" y="22372"/>
                                  <a:pt x="7750" y="22351"/>
                                </a:cubicBezTo>
                                <a:cubicBezTo>
                                  <a:pt x="7746" y="22373"/>
                                  <a:pt x="7746" y="22394"/>
                                  <a:pt x="7749" y="22420"/>
                                </a:cubicBezTo>
                                <a:cubicBezTo>
                                  <a:pt x="7755" y="22464"/>
                                  <a:pt x="7766" y="22508"/>
                                  <a:pt x="7782" y="22549"/>
                                </a:cubicBezTo>
                                <a:cubicBezTo>
                                  <a:pt x="7790" y="22571"/>
                                  <a:pt x="7805" y="22613"/>
                                  <a:pt x="7835" y="22611"/>
                                </a:cubicBezTo>
                                <a:cubicBezTo>
                                  <a:pt x="7850" y="22606"/>
                                  <a:pt x="7855" y="22603"/>
                                  <a:pt x="7858" y="22590"/>
                                </a:cubicBezTo>
                              </a:path>
                              <a:path w="1863" h="1003">
                                <a:moveTo>
                                  <a:pt x="7919" y="22507"/>
                                </a:moveTo>
                                <a:cubicBezTo>
                                  <a:pt x="7929" y="22538"/>
                                  <a:pt x="7938" y="22573"/>
                                  <a:pt x="7951" y="22603"/>
                                </a:cubicBezTo>
                                <a:cubicBezTo>
                                  <a:pt x="7958" y="22615"/>
                                  <a:pt x="7958" y="22619"/>
                                  <a:pt x="7967" y="22621"/>
                                </a:cubicBezTo>
                                <a:cubicBezTo>
                                  <a:pt x="7968" y="22593"/>
                                  <a:pt x="7967" y="22564"/>
                                  <a:pt x="7968" y="22536"/>
                                </a:cubicBezTo>
                                <a:cubicBezTo>
                                  <a:pt x="7970" y="22488"/>
                                  <a:pt x="7974" y="22442"/>
                                  <a:pt x="7997" y="22399"/>
                                </a:cubicBezTo>
                                <a:cubicBezTo>
                                  <a:pt x="8010" y="22375"/>
                                  <a:pt x="8030" y="22362"/>
                                  <a:pt x="8057" y="22359"/>
                                </a:cubicBezTo>
                                <a:cubicBezTo>
                                  <a:pt x="8077" y="22357"/>
                                  <a:pt x="8093" y="22363"/>
                                  <a:pt x="8112" y="22369"/>
                                </a:cubicBezTo>
                              </a:path>
                              <a:path w="1863" h="1003">
                                <a:moveTo>
                                  <a:pt x="8190" y="22369"/>
                                </a:moveTo>
                                <a:cubicBezTo>
                                  <a:pt x="8187" y="22390"/>
                                  <a:pt x="8186" y="22401"/>
                                  <a:pt x="8195" y="22421"/>
                                </a:cubicBezTo>
                                <a:cubicBezTo>
                                  <a:pt x="8209" y="22451"/>
                                  <a:pt x="8229" y="22478"/>
                                  <a:pt x="8250" y="22504"/>
                                </a:cubicBezTo>
                                <a:cubicBezTo>
                                  <a:pt x="8276" y="22537"/>
                                  <a:pt x="8304" y="22575"/>
                                  <a:pt x="8339" y="22600"/>
                                </a:cubicBezTo>
                                <a:cubicBezTo>
                                  <a:pt x="8359" y="22614"/>
                                  <a:pt x="8369" y="22609"/>
                                  <a:pt x="8376" y="22588"/>
                                </a:cubicBezTo>
                                <a:cubicBezTo>
                                  <a:pt x="8382" y="22569"/>
                                  <a:pt x="8383" y="22561"/>
                                  <a:pt x="8382" y="22546"/>
                                </a:cubicBezTo>
                              </a:path>
                              <a:path w="1863" h="1003">
                                <a:moveTo>
                                  <a:pt x="8397" y="22347"/>
                                </a:moveTo>
                                <a:cubicBezTo>
                                  <a:pt x="8397" y="22389"/>
                                  <a:pt x="8391" y="22430"/>
                                  <a:pt x="8387" y="22471"/>
                                </a:cubicBezTo>
                                <a:cubicBezTo>
                                  <a:pt x="8379" y="22549"/>
                                  <a:pt x="8371" y="22626"/>
                                  <a:pt x="8364" y="22704"/>
                                </a:cubicBezTo>
                                <a:cubicBezTo>
                                  <a:pt x="8357" y="22776"/>
                                  <a:pt x="8351" y="22848"/>
                                  <a:pt x="8346" y="22920"/>
                                </a:cubicBezTo>
                                <a:cubicBezTo>
                                  <a:pt x="8344" y="22950"/>
                                  <a:pt x="8344" y="22958"/>
                                  <a:pt x="8342" y="22977"/>
                                </a:cubicBezTo>
                                <a:cubicBezTo>
                                  <a:pt x="8342" y="23015"/>
                                  <a:pt x="8339" y="22945"/>
                                  <a:pt x="8338" y="22940"/>
                                </a:cubicBezTo>
                                <a:cubicBezTo>
                                  <a:pt x="8336" y="22930"/>
                                  <a:pt x="8335" y="22919"/>
                                  <a:pt x="8333" y="22909"/>
                                </a:cubicBezTo>
                              </a:path>
                            </a:pathLst>
                          </a:custGeom>
                          <a:noFill/>
                          <a:ln cap="rnd" w="190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7pt;margin-top:360pt;width:495pt;height:312.45pt" coordorigin="-540,7200" coordsize="9900,624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t" o:allowincell="f" style="position:absolute;left:-540;top:7200;width:9899;height:6248;mso-wrap-style:none;v-text-anchor:middle" type="_x0000_t75">
                  <v:imagedata r:id="rId4" o:detectmouseclick="t"/>
                  <v:stroke color="blue" weight="38160" joinstyle="miter" endcap="flat"/>
                  <w10:wrap type="none"/>
                </v:shape>
                <v:shape id="shape_0" coordorigin="6483,14149" coordsize="1386,993" path="m6494,14683c6491,14674,6483,14633,6487,14668c6506,14826,6520,14986,6555,15141c6549,15073,6538,15006,6528,14938c6513,14837,6497,14735,6496,14632c6496,14590,6493,14531,6525,14498c6547,14475,6580,14481,6602,14499c6638,14529,6648,14582,6650,14626c6653,14679,6640,14734,6619,14783c6605,14814,6589,14843,6558,14860c6542,14869,6533,14865,6518,14865c6535,14858,6552,14852,6569,14846c6575,14844,6581,14841,6587,14839em6824,14588c6826,14609,6825,14630,6828,14651c6834,14688,6841,14726,6848,14763c6854,14792,6861,14820,6872,14847c6873,14822,6873,14812,6868,14795em6801,14388c6816,14374,6824,14372,6844,14372em7222,14607c7200,14610,7177,14612,7155,14616c7131,14621,7107,14628,7082,14631c7072,14632,7063,14633,7053,14634c7067,14649,7084,14659,7101,14671c7128,14690,7150,14710,7168,14737c7187,14765,7195,14793,7190,14827c7186,14854,7170,14881,7148,14897c7130,14910,7107,14912,7092,14894c7077,14876,7084,14842,7089,14822c7092,14813,7096,14803,7099,14794em7308,14340c7321,14361,7325,14384,7332,14409c7345,14456,7358,14504,7370,14551c7387,14618,7401,14685,7419,14752c7427,14781,7444,14805,7418,14813em7279,14683c7303,14668,7328,14653,7353,14640c7392,14620,7432,14603,7473,14588c7499,14579,7507,14576,7524,14572em7661,14687c7664,14725,7668,14762,7673,14799c7676,14827,7679,14856,7685,14884c7689,14896,7690,14897,7691,14876em7798,14481c7810,14508,7818,14533,7825,14562c7839,14617,7845,14673,7852,14730c7857,14772,7859,14813,7862,14855c7863,14869,7878,14905,7859,14865em7630,14154c7612,14151,7616,14148,7609,14165c7619,14165,7623,14164,7626,14155em7793,14357c7785,14344,7776,14332,7768,14319c7761,14340,7764,14358,7768,14380c7775,14416,7782,14452,7787,14488c7792,14525,7796,14562,7798,14599c7800,14625,7797,14638,7821,14626e" stroked="t" o:allowincell="f" style="position:absolute;left:1620;top:7509;width:785;height:562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14095,14289" coordsize="2194,682" path="m14362,14663c14367,14644,14371,14640,14338,14634c14299,14627,14256,14636,14218,14643c14181,14650,14137,14658,14105,14680c14096,14689,14092,14691,14096,14700c14122,14720,14152,14732,14182,14746c14221,14764,14261,14782,14286,14818c14307,14848,14304,14886,14284,14916c14263,14948,14229,14964,14193,14969c14172,14972,14130,14971,14120,14945c14112,14924,14125,14904,14137,14888c14142,14882,14146,14877,14151,14871em14514,14289c14507,14321,14513,14354,14518,14388c14527,14457,14538,14525,14546,14594c14557,14685,14590,14812,14575,14903c14571,14924,14565,14891,14564,14888em14380,14666c14405,14678,14431,14664,14458,14657c14517,14641,14577,14627,14636,14610c14674,14599,14711,14588,14750,14578em14967,14666c14956,14655,14945,14646,14933,14636c14923,14627,14910,14614,14895,14616c14875,14619,14863,14642,14856,14658c14838,14699,14828,14744,14826,14788c14825,14816,14823,14852,14840,14876c14855,14898,14876,14892,14896,14880c14924,14863,14943,14836,14957,14807c14970,14780,14978,14749,14980,14719c14981,14708,14979,14698,14978,14687c14974,14707,14976,14725,14978,14746c14981,14778,14986,14809,14993,14840c14996,14852,15003,14901,15016,14908c15033,14917,15039,14865,15040,14858em15116,14768c15122,14793,15128,14818,15132,14843c15135,14862,15138,14881,15140,14900c15138,14867,15142,14836,15148,14804c15155,14768,15164,14733,15189,14705c15208,14684,15231,14672,15258,14683c15285,14694,15297,14726,15304,14752c15310,14774,15311,14797,15313,14820c15321,14796,15326,14771,15336,14748c15349,14717,15370,14682,15406,14676c15432,14671,15459,14684,15476,14703c15498,14727,15503,14755,15508,14786c15512,14809,15512,14829,15510,14852em15583,14764c15607,14766,15618,14759,15637,14742c15658,14723,15677,14698,15685,14671c15690,14653,15693,14629,15681,14613c15671,14599,15650,14611,15641,14620c15614,14648,15602,14694,15600,14732c15598,14769,15606,14801,15627,14832c15645,14859,15667,14878,15699,14886c15728,14894,15758,14877,15776,14855c15792,14831,15798,14822,15804,14803em15890,14709c15905,14743,15913,14774,15920,14810c15925,14833,15930,14856,15936,14879c15946,14855,15950,14829,15960,14805c15975,14767,15994,14728,16026,14702c16059,14675,16101,14668,16142,14679c16218,14698,16266,14774,16280,14847c16285,14875,16288,14904,16288,14932c16288,14936,16287,14939,16287,14943e" stroked="t" o:allowincell="f" style="position:absolute;left:5760;top:7509;width:1243;height:385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15339,17897" coordsize="1397,846" path="m15344,18271c15341,18296,15339,18320,15341,18347c15345,18404,15354,18461,15359,18518c15366,18593,15371,18667,15379,18742c15386,18697,15387,18652,15387,18606c15387,18533,15388,18459,15392,18386c15394,18336,15394,18277,15422,18233c15442,18202,15477,18192,15511,18203c15573,18224,15589,18291,15573,18347c15562,18384,15534,18419,15498,18435c15471,18447,15434,18453,15405,18446c15393,18443,15372,18431,15381,18414c15390,18398,15428,18387,15443,18380em15722,18299c15735,18297,15751,18297,15763,18293c15778,18288,15799,18279,15807,18264c15816,18247,15809,18226,15801,18211c15791,18191,15772,18175,15749,18171c15722,18167,15699,18184,15686,18206c15667,18237,15664,18278,15672,18313c15682,18358,15715,18402,15761,18414c15796,18424,15841,18415,15873,18398c15898,18384,15918,18362,15937,18342em16018,17907c16011,17877,16035,17948,16036,17951c16053,18009,16065,18069,16073,18129c16081,18190,16088,18252,16090,18314c16091,18345,16096,18364,16070,18335em15954,18179c15981,18168,16007,18159,16034,18149c16077,18134,16119,18116,16162,18102c16187,18095,16194,18093,16211,18090em16414,18247c16417,18228,16413,18216,16403,18199c16393,18182,16375,18169,16355,18171c16327,18173,16306,18194,16290,18214c16267,18242,16254,18278,16247,18313c16242,18339,16238,18373,16258,18395c16278,18416,16307,18403,16327,18389c16356,18368,16379,18336,16394,18303c16404,18281,16412,18256,16414,18232c16414,18229,16414,18226,16414,18223c16417,18241,16419,18260,16423,18278c16429,18305,16437,18333,16454,18355c16470,18376,16492,18378,16515,18364c16534,18349,16541,18343,16549,18327em16622,17915c16639,17927,16648,17935,16659,17962c16679,18012,16690,18070,16701,18123c16712,18180,16719,18238,16726,18296c16730,18324,16736,18355,16733,18383c16732,18386,16732,18390,16731,18393e" stroked="t" o:allowincell="f" style="position:absolute;left:6716;top:9555;width:791;height:479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12967,20846" coordsize="1480,717" path="m13252,21123c13224,21097,13196,21069,13164,21048c13144,21035,13122,21023,13098,21020c13078,21018,13048,21022,13042,21046c13035,21073,13056,21094,13072,21112c13097,21139,13126,21164,13152,21190c13173,21211,13193,21233,13188,21265c13183,21293,13154,21313,13131,21326c13099,21344,13060,21354,13024,21357c13002,21359,12989,21355,12969,21348c12971,21325,12974,21318,12994,21299c13001,21293,13008,21287,13015,21281em13323,21163c13334,21176,13345,21178,13362,21180c13387,21182,13417,21175,13439,21165c13465,21153,13490,21134,13502,21107c13515,21077,13493,21053,13463,21050c13432,21047,13400,21061,13378,21082c13352,21107,13338,21146,13336,21181c13334,21215,13345,21257,13370,21282c13394,21306,13434,21313,13465,21302c13491,21288,13500,21283,13515,21270em13622,21163c13630,21208,13638,21253,13646,21298c13657,21359,13669,21420,13680,21481c13685,21509,13690,21534,13692,21562c13680,21529,13670,21494,13660,21459c13639,21386,13619,21306,13623,21229c13626,21180,13653,21132,13705,21124c13751,21116,13798,21143,13821,21182c13842,21218,13848,21263,13834,21302c13816,21356,13768,21387,13715,21401c13693,21407,13647,21414,13626,21398c13602,21380,13622,21356,13633,21339em14050,21206c14055,21183,14056,21169,14041,21149c14027,21130,14004,21128,13983,21132c13952,21138,13931,21159,13913,21184c13894,21210,13881,21242,13886,21275c13889,21300,13906,21321,13932,21323c13965,21325,13996,21300,14017,21277c14038,21254,14057,21225,14069,21196c14072,21184,14073,21181,14075,21174c14079,21192,14080,21209,14085,21226c14093,21252,14109,21283,14130,21301c14155,21323,14177,21313,14202,21300em14340,20846c14358,20902,14371,20957,14383,21014c14397,21080,14412,21146,14425,21213c14432,21248,14441,21282,14446,21317c14446,21320,14446,21322,14446,21325e" stroked="t" o:allowincell="f" style="position:absolute;left:5371;top:11227;width:838;height:406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11680,22957" coordsize="2905,795" path="m11692,23332c11680,23347,11677,23358,11683,23378c11693,23410,11713,23441,11730,23470c11743,23493,11756,23516,11771,23537c11774,23514,11772,23491,11770,23466c11765,23413,11757,23356,11775,23305c11786,23274,11806,23250,11840,23248c11875,23246,11915,23264,11944,23281c11977,23301,12007,23327,12038,23350em12126,23365c12136,23380,12132,23377,12151,23376c12163,23360,12171,23346,12173,23325c12177,23289,12155,23225,12108,23230c12079,23233,12059,23266,12050,23290c12035,23331,12036,23383,12047,23425c12057,23463,12081,23504,12119,23519c12157,23534,12199,23522,12231,23501c12257,23480,12266,23472,12281,23455em12482,23293c12461,23292,12439,23286,12418,23286c12397,23286,12375,23296,12364,23314c12349,23339,12351,23374,12356,23401c12362,23433,12375,23466,12400,23487c12424,23507,12459,23508,12488,23501c12516,23494,12534,23481,12556,23464em12597,23415c12615,23426,12631,23429,12652,23419c12676,23407,12697,23384,12709,23360c12721,23336,12721,23311,12712,23286c12705,23268,12689,23253,12669,23261c12644,23271,12631,23310,12624,23333c12612,23372,12605,23415,12608,23456c12610,23487,12618,23518,12649,23532c12679,23545,12714,23530,12741,23516c12766,23501,12774,23496,12788,23482em12881,23373c12890,23408,12899,23443,12906,23479c12915,23526,12922,23573,12931,23620c12938,23656,12944,23691,12949,23727c12951,23740,12951,23743,12952,23751c12943,23737,12936,23725,12931,23708c12911,23640,12894,23568,12881,23498c12872,23450,12857,23393,12868,23344c12877,23305,12905,23279,12945,23276c12985,23273,13028,23293,13053,23324c13080,23358,13083,23410,13069,23450c13053,23493,13015,23525,12977,23547c12950,23563,12917,23574,12886,23571c12862,23568,12870,23548,12875,23532c12884,23514,12887,23507,12895,23496em13166,22957c13170,23000,13178,23040,13187,23082c13210,23194,13241,23305,13264,23417c13265,23424,13291,23533,13278,23535c13266,23536,13261,23536,13254,23528em13158,23320c13194,23305,13225,23301,13262,23290c13302,23278,13343,23269,13382,23256c13406,23246,13413,23243,13430,23241em13673,23387c13667,23367,13659,23353,13648,23336c13634,23315,13616,23296,13591,23290c13563,23283,13537,23303,13523,23326c13500,23363,13496,23410,13498,23452c13500,23490,13506,23535,13531,23565c13552,23589,13573,23580,13589,23557c13609,23528,13617,23487,13621,23453c13624,23431,13625,23408,13627,23386c13641,23404,13650,23424,13660,23444c13677,23479,13696,23510,13719,23541c13734,23561,13744,23569,13765,23580em13935,23315c13903,23312,13880,23309,13851,23325c13822,23341,13803,23375,13795,23407c13782,23458,13797,23524,13844,23552c13878,23573,13916,23568,13951,23557c14002,23541,14018,23510,14040,23464em13993,23015c14011,23031,14024,23046,14034,23079c14054,23144,14070,23211,14085,23277c14107,23372,14123,23473,14155,23565c14162,23586,14168,23611,14189,23598c14192,23594,14195,23590,14198,23586em14236,23446c14255,23456,14267,23466,14291,23459c14324,23450,14352,23429,14373,23402c14401,23367,14423,23313,14407,23268c14397,23239,14368,23220,14338,23228c14300,23238,14274,23277,14263,23312c14246,23363,14246,23421,14259,23473c14270,23518,14295,23562,14336,23586c14390,23618,14455,23601,14510,23580c14533,23571,14564,23564,14580,23544c14581,23541,14583,23538,14584,23535e" stroked="t" o:allowincell="f" style="position:absolute;left:4641;top:12424;width:1646;height:450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6671,20667" coordsize="1588,746" path="m6760,21045c6736,21052,6729,21066,6714,21086c6688,21121,6676,21161,6672,21204c6668,21247,6673,21299,6703,21332c6731,21363,6776,21359,6809,21339c6844,21317,6871,21273,6875,21232c6879,21190,6858,21158,6828,21132c6806,21113,6775,21095,6748,21086c6730,21080,6727,21077,6736,21060em6921,21072c6932,21095,6946,21116,6959,21138c6974,21164,6987,21193,7010,21214c7029,21232,7047,21227,7060,21205c7082,21168,7089,21122,7101,21081c7113,21042,7123,21003,7135,20964c7142,20943,7148,20927,7165,20912c7167,20910,7169,20909,7171,20907em7350,20997c7342,20988,7336,20985,7327,20980c7313,20998,7305,21009,7303,21038c7299,21088,7306,21135,7320,21183c7331,21221,7349,21272,7389,21290c7424,21306,7457,21263,7472,21238c7498,21195,7516,21145,7531,21097c7537,21076,7543,21056,7549,21035c7551,21058,7553,21080,7556,21103c7562,21146,7574,21188,7588,21229c7591,21237,7622,21334,7639,21305c7641,21287,7642,21279,7643,21266em7776,20667c7772,20706,7772,20742,7774,20781c7778,20851,7782,20922,7787,20992c7792,21067,7798,21141,7809,21215c7813,21240,7808,21246,7827,21238em7989,21140c8008,21141,8026,21143,8038,21125c8053,21103,8054,21073,8051,21048c8047,21021,8033,20978,7999,20977c7967,20976,7952,21009,7946,21035c7933,21092,7950,21150,7971,21202c7999,21274,8046,21351,8113,21393c8143,21412,8191,21422,8222,21402c8244,21388,8249,21364,8258,21342e" stroked="t" o:allowincell="f" style="position:absolute;left:1802;top:11126;width:899;height:422;mso-wrap-style:none;v-text-anchor:middle">
                  <v:fill o:detectmouseclick="t" on="false"/>
                  <v:stroke color="red" weight="19080" joinstyle="round" endcap="round"/>
                  <w10:wrap type="none"/>
                </v:shape>
                <v:shape id="shape_0" coordorigin="6535,21989" coordsize="1863,1003" path="m6552,22342c6540,22352,6535,22343,6535,22372c6535,22420,6546,22469,6553,22517c6559,22557,6565,22597,6568,22637c6568,22641,6568,22644,6568,22648c6553,22614,6550,22576,6547,22539c6542,22475,6542,22410,6555,22347c6561,22318,6576,22255,6615,22251c6653,22247,6683,22308,6695,22334c6722,22392,6738,22456,6754,22517c6768,22570,6778,22625,6793,22678c6797,22692,6808,22746,6828,22743c6829,22725,6830,22717,6829,22704em6896,22488c6915,22485,6923,22481,6934,22464c6947,22444,6952,22420,6951,22396c6949,22370,6939,22339,6918,22321c6898,22304,6870,22304,6848,22317c6819,22335,6807,22372,6806,22404c6804,22457,6833,22505,6869,22541c6902,22573,6946,22596,6991,22602c7018,22606,7045,22604,7069,22590c7081,22581,7085,22578,7091,22569em7234,22347c7229,22328,7221,22317,7206,22304c7190,22289,7172,22277,7149,22282c7123,22288,7108,22323,7103,22346c7094,22385,7097,22426,7111,22463c7128,22510,7172,22559,7225,22565c7261,22569,7290,22548,7309,22519c7329,22488,7335,22451,7343,22416em7324,22107c7322,22076,7310,22025,7324,21995c7327,21993,7330,21991,7333,21989c7353,22006,7361,22020,7370,22050c7395,22134,7407,22222,7427,22307c7441,22368,7456,22428,7472,22488c7480,22520,7481,22520,7460,22502em7318,22273c7349,22255,7375,22249,7409,22237c7450,22223,7491,22212,7532,22200c7558,22192,7567,22189,7585,22184em7775,22376c7771,22357,7766,22345,7755,22327c7742,22305,7728,22284,7706,22269c7683,22253,7661,22258,7643,22278c7597,22329,7586,22412,7588,22478c7589,22513,7595,22566,7628,22587c7656,22604,7691,22580,7708,22560c7740,22522,7758,22464,7760,22415c7761,22392,7756,22372,7750,22351c7746,22373,7746,22394,7749,22420c7755,22464,7766,22508,7782,22549c7790,22571,7805,22613,7835,22611c7850,22606,7855,22603,7858,22590em7919,22507c7929,22538,7938,22573,7951,22603c7958,22615,7958,22619,7967,22621c7968,22593,7967,22564,7968,22536c7970,22488,7974,22442,7997,22399c8010,22375,8030,22362,8057,22359c8077,22357,8093,22363,8112,22369em8190,22369c8187,22390,8186,22401,8195,22421c8209,22451,8229,22478,8250,22504c8276,22537,8304,22575,8339,22600c8359,22614,8369,22609,8376,22588c8382,22569,8383,22561,8382,22546em8397,22347c8397,22389,8391,22430,8387,22471c8379,22549,8371,22626,8364,22704c8357,22776,8351,22848,8346,22920c8344,22950,8344,22958,8342,22977c8342,23015,8339,22945,8338,22940c8336,22930,8335,22919,8333,22909e" stroked="t" o:allowincell="f" style="position:absolute;left:1725;top:11875;width:1055;height:568;mso-wrap-style:none;v-text-anchor:middle">
                  <v:fill o:detectmouseclick="t" on="false"/>
                  <v:stroke color="red" weight="19080" joinstyle="round" endcap="round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-340995</wp:posOffset>
                </wp:positionV>
                <wp:extent cx="4457700" cy="5715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577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44"/>
                                <w:szCs w:val="44"/>
                              </w:rPr>
                              <w:t>THE PARTS OF A FLOW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pt;height:45pt;mso-wrap-distance-left:9.05pt;mso-wrap-distance-right:9.05pt;mso-wrap-distance-top:0pt;mso-wrap-distance-bottom:0pt;margin-top:-26.85pt;mso-position-vertical-relative:text;margin-left:5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Verdana" w:hAnsi="Verdana" w:cs="Verdana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Verdana" w:ascii="Verdana" w:hAnsi="Verdana"/>
                          <w:b/>
                          <w:sz w:val="44"/>
                          <w:szCs w:val="44"/>
                        </w:rPr>
                        <w:t>THE PARTS OF A FLOWE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800" w:right="1800" w:gutter="0" w:header="0" w:top="1440" w:footer="0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8T14:07:00Z</dcterms:created>
  <dc:creator> </dc:creator>
  <dc:description/>
  <cp:keywords/>
  <dc:language>en-US</dc:language>
  <cp:lastModifiedBy> </cp:lastModifiedBy>
  <dcterms:modified xsi:type="dcterms:W3CDTF">2009-02-18T14:21:00Z</dcterms:modified>
  <cp:revision>2</cp:revision>
  <dc:subject/>
  <dc:title/>
</cp:coreProperties>
</file>